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land C++: 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e t t i n g     S t a r t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install Borland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Run the INSTALL program from the INSTALL/HELP disk.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, change your current drive to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install program on it and type INSTALL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instructions in a box at the bottom of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rompt. For example, if you will be inst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: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the INSTALL program will appear with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criptions to guide you through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run Borland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After you have installed Borland C++, type "BC"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and you'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the difference between BC.EXE and BCC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Borland C++ package comes with two compilers,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Environment (IDE) named BC.EXE and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named BCC.EXE. The IDE combines the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integrated editor, linker, debugger, and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(such as pop-up and pull-down menus, full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, and so on). The command-line version ru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line. Please refer to the Borland C++ User's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using bot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a configuration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A configuration file tells Borland C++ what options to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re to look for its library and header files. B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a configuration file named TCCONFIG.TC, and B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a file named TURBO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reate a configuration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When you run the INSTALL program it create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d TURBOC.CFG for BCC.EXE. This file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, which you can change with any text edi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path information for the library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BCC.EXE to use. The INSTALL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TCCONFIG.TC file for BC.EXE because i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information directly into BC.EX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configuration file for BC.EXE by running Borland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your options however you want to set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Alt-O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 m m o n   C + +   Q u e s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en linking C or Assembly language modules with C++ modules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symbol errors at link time.  It appears that non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sembly public symbol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C++ is a strongly typed language.  In order to support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fullest, Borland C++ must attach information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for function names and variables.  When this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will no longer match the standard C style function na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link correctly, the compiler must be notified that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clared in an external module without type information ta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ymbol.  This is done by prototyping the function 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.   Here is a quic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 "C" int normal_c_func( float, int, char );  // name not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cplusplus_function( int );  // nam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elated comments under Linker Errors and in the Paradox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in this section. There is also more on extern "C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Programmer's Guide,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Classes with static data members are getting linker errors ("undefin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is code is built into Turbo C++ 1.0 but not in Borland C++ 2.0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compiler, static members without definitions were given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0.  This default definition will no longer be made in the 2.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mer must now give an explicit definition for each stat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quic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ic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ker error saying that A::i is not defined will result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also contains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A::i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potential problems can arise from typecasting a base clas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derived class pointer so that the derived class's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yntactically this is allowable. There is always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se pointer actually pointing to a base clas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cast to a derived type, the method being called may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se class. Therefore, you would be grabbing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's the difference between the keywords STRUCT and CL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 members of a STRUCT are PUBLIC by default, while in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efault to PRIVATE. They are otherwise functional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have declared a derived class from a base class, but I can't ac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ase class members with the derived clas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erived classes DO NOT get access to private members of a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access members of a base class, the base class me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clared as either public or protected. If they are pub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ortion of the program can access them. If they are protec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ccessible by the class members, friends, and any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can I use the Paradox Engine with C++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Because the Paradox Engine functions are all compiled as C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assure that the names of the functions do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ngled" by the C++ compiler. To do this you need to proto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functions as extern "C". (Name mangling and the use of extern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oth described in detail in Chapter 1 of the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's Guide.) In the pxengine.h header file inser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t the line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inserted at line # 26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inserted at line # 732, just before the final #endi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have a class that is derived from three base classes. Can I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ase class constructor will be called before all other construc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f you declare the base class as a virtual base class, it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before any non-virtual base class constructor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tructors are called in left-to-right order on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or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re the standard library I/O functions still avail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++ iostreams libr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,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such as printf() and scanf() will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en debugging my program in Turbo Debugger, I notice that n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functions are expanded inline. Instead, they are all d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henever you compile your program with debugging information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unctions are expanded inline. To verify that your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deed expanding inline, compile a module with the -S fla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compiler, then examine the .ASM file tha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n C++, given two variables of the same name, one local and one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access the global instance within the local sco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the scope (::)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x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(int x=0; x &lt; ::x; 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t &lt;&lt; "Loop # " &lt;&lt; x &lt;&lt; "\n"; // This will loop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ill the following two functions be overloaded by the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 compiler flag it as an error?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test( int x, double y);  &amp;  int test( int a, double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compiler will flag this as a redeclaration err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return types nor argument names are considered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signatures for overloading functions. Only number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rgument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f I pass a character to a function which only only accepts an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ill the compiler do? Will it flag it as an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No. The compiler will promote the char to an int and use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in the function instead of the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was trying to allocate an array of function pointers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but I keep getting declaration syntax errors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new int(*[10])(); 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new operator is a unary operator and binds first to the in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the following:  (new int) (*[10]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put parentheses around the expression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results:  new (int (*[10]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are inline functions? What are their advantages? How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An inline function is a function which gets textually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, much like macros. The advantage is that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hortened because linker overhead is minimized. They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inline keyword when the function is decl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line void func(void) { cout &lt;&lt; "printing inline function \n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including the function declaration and code body within a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func(void) { cout &lt;&lt; "inline function within a class.\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f I don't specify either public or private sections in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defaul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 a class, all members are private by default if neither public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ections ar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does the _seg modifier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ing _seg cause a pointer to become a storage pl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value, rather than an offset ( or a segment/offse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if "int _seg *x" contains the value 0x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hen you use "*x", the value pointed to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0x40, offset 0. If you add a value to th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is multiplied by the size of the pointer typ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alue is used as an offset, and is combined with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contained in the point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_seg 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(int _seg *)0x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*(x + 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assigned the value of the integer at 0x40:0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ember, 20 * sizeof(int) = 40 = 0x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a more detailed description of _seg in the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's Guide,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Can I statically allocate more than 64K of data in a single modu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es. Far data items are now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far array1[60000L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far array2[60000L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rrays larger than 64k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huge array3[100000L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a "Type name expected" error on my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class in my new cl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You need to let the compiler know that the label you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class is another class. If you do not want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class, you can simply have "class xxx", where xxx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can I output hex values in upper case using the iostream libra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need to set the state of the stream using setf(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io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t &lt;&lt; h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t &lt;&lt; "\nNot upper-case : " &lt;&lt;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t.setf(ios::upper-c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t &lt;&lt; "\nUppercase     : " &lt;&lt;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the "this" po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"this" is a local variable in the body of a non-static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pointer to the object for which the function was invok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used outside of a class member function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a binary member function only accept a single argu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first argument is defined 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a friend member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Declaring a friend gives non-members of a clas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ublic members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Looking through the class libraries there are definitions 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te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funct( void 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const keyword doing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re is a pointer to the object for which a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as the 'this' pointer.  By default the type of 'th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X *const ( a constant pointer).  The const keywor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o const X *const ( a constant pointer to constant dat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want to use _new_handler and set_new_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Borland C++ supports _new_handler and set_new_handler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explicitly defined in the AT&amp;T 2.0 languag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a discussion of them in Chapter 3 of the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's Guide. The type of _new_handler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void (*vfp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p _new_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p set_new_handler( vf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would like to use C++ fstreams on a file opened in binar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s this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se ios::binary as the open mode for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f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stream bin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ile.open("myfile.bin", ios::bina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can I get at the DOS file handle associated with my iostre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sing a combination of member functions fd() and rdbuf(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t the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f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fstrno(s)  (((s).rdbuf())-&gt;f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stream test("test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t &lt;&lt; "handle is " &lt;&lt; fstrno(test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 m m o n    W i n d o w s   Q u e s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isn't my DLL working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One possibility is that you are not linking in the correct 'cw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If you are building a small model DLL, you should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inc, not cwins.  If you are building a medium model DL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ing cwinl, not cwinm.  Compact and large models should use cw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winl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isn't my program working correctly?  I'm getting a message bo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saying "Unrecoverable Application 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One possible answer is that the program was not buil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linker did not get the correct information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Diagnostic messages from the linker could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that you have built your program on DLL as expected,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in Chapter 3 of the User's Guide that deals with ex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has a table with 8 columns describing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you might have used to build your program.  If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program corresponds to one of the last three columns,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at your program was not built correctly ( or, at least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). Column 5 corresponds to the 'classical' method of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programs ( that is, all exports are declar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file ( the .def file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s that use -WE or -WDE will build 'better' code in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 will not make 'exportable' any functions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export.  However, it is here that many people will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  If you have any functions declared as exports in the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ut the module is compiled with -WE or -WDE,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uilt the program incorrectly (the function will be expor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preceded by _export in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use the _export key 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ut the "_export" immediately before the function name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to export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quic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FAR PASCAL _export func(void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tried to run &lt;filename&gt;.EXE under Windows 3.0. A window p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d 'Application Compatibility Warning', and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e application you are about to run... 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did not run the resource compile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 RC &lt;filename&gt;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ommand line at the time you created this program. 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menu with menuitems in your window, you will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C file.  If your program has menus and is a simple window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ed an RC file, run the resource compiler with &lt;filename&gt;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ran the resource compiler and got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: fatal error RW1010: Could not open &lt;filename&gt;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do not have an RC file created for &lt;filename&gt;. If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C file for this particular application, run the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&lt;filename&gt;.EXE.  This will create an application that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on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created a Microsoft Windows application and then went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dows.  I entered the name in the Run window and presse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clicked the mouse cursor over the OK button).  I waited for m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y application to come up, but it never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f you have Turbo Debugger for Windows, run it in here and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see if it reaches the Windows function 'ShowWindow()'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, check the first parameter in the Window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reateWindow()' to see if it is the same value as in the WND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member lpszClassName.  In other words, check to se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pelled exactly the same.  This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run BCC.EXE and then RC.EXE and get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: warning RW4002: Non-discardable segment # set to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f # equals 1, then you forgot the CODE PRELOAD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.DEF file.  If # equals 2, then you forgot the DATE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your &lt;filename&gt;.DEF file.  If two of these warnings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either forgotten both CODE and DATA statements or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 &lt;filename&gt;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run RC.EXE and get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: fatal error RW1030: &lt;filename&gt;.EXE: Unab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need to list more information after the CODE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.DEF file (that is, CODE PRE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run BCC.EXE and get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: &lt;filename&gt;.def (&lt;line #&gt;)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Check your DATA statement on line number # in &lt;filename&gt;.DE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code (that is, DATA PRE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run the Borland C++ IDE directly from Windows, rather tha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line.  It does not get a DOS path and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compiler RC, as that transfer item does not hav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Either run from a DOS shell (i.e., start DOS, then start Borland C++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 path for the transfer item so it explicitly knows where 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 t e g r a t e d    E n v i r o n m e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doesn't my mouse work well with Borland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 most likely cause is that you are using an older mouse driver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get a newer version.  Check the list on page 3 of th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Manual for most common mouse drivers.  In addition to tha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tech driver 4.0+ is needed to use the mouse in 43/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us driver version 9.0+ is needed for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is Borland C++ not able to find any of my #includ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compiler searches for include files in the Borland C++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path. You can specify this pat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|Directories menu. The INSTALL program initially 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the directory where it copied all the Borland C++ *.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r Error: Unable to open input file 'C0x.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linker searches for Borland C++ start-up and librar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Library Directories path. You can specify this pa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|Directories menu. The INSTALL program initially 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the directory where it copied the start-up and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get Borland C++ to link in my own libraries or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Borland C++'s Project facility is designed to allow you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the linker tell me that all the graphics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Options|Linker|Graphics Library item must be set 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any Borland C++ graphics functions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GRAPHICS.LIB in a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Borland C++ report "Unable to open include file 'stdarg.h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try to #include &lt;stdio.h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most probable reason is that you have exceed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that DOS can have open simultaneously.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DOS CONFIG.SYS file. This allows DOS to open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 the same time. CONFIG.SYS will only be effecti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rebooted your computer. See the IBM DO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details o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run the Borland IDE directly from Windows, rather tha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line.  It does not get a DOS path and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compiler RC, as that transfer item does not hav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Either run from a DOS shell (i.e., start DOS, then start Borland 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ify the path for the transfer item so it explicitly know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.EX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hange the colors of the editor and menus in Borland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utility BCINST.EXE allows you to customize you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get a listing of my source code to my pr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From within the Borland C++ editor press Ctrl-K-P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marked block to the printer. If no block is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 sequence will print the entire file in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en I Make, Run, or Trace a program, Borland C++ sometime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compile and link process even when the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Borland C++'s MAKE logic works solely on a file'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. If one of your source files is marked with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sometime in the future, the object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from it will always be older tha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orland C++ will always try to rebuild the file. You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y using TOUCH.COM to set the file to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. You should also make sure that your system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 are always properly set. TOUCH.COM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UTI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come my old Borland C++ project files don't work any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roject files now contain much more information about a projec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nce are no longer stored in ASCII format. To creat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elect PROJECT from the main menu, and follow the men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your old project files to the new format, use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file PRJCNVT.EXE (documented in UTI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can I convert my Turbo C 2.0 project fil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re is a conversion utility in your Borland C++ 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PRJCNVT.EXE. This program will perform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come my project file is automatically loaded when I start Borland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 to work on a diffe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f there is only one project file in the current directory,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and use that one file. If there are no project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multiple project files, Borland C++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one. Go ahead and create a new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My right mouse button appears to do nothing. Can I change this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t breakpoi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es, under the menu for Options|Environment|Mous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 for the right mouse button. You can change i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, or to do many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get Borland C++ to use extended or expanded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the /X option for extended and the /E option for expan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voke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can I find out where my "null pointer assignment" is occur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t a watch on the following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(char *)0,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 *)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through the program. When the values change, the just-execu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e that 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en I compile my program, I get the following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:\BORLANDC\INCLUDE\STDIO.H: Overlays only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um, large, and huge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Overlay Support option has been selected and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iny, small, or medium memory models. You can tur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|Compiler|Code Generation|Over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en I try to load a new file after editing a fil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mains on the screen. How do I close the firs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Alt-F3 to close the current file. Also, use F6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ne file to the next, if there is 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'm doing a search and replace operation, and the editor prompts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placement. I've selected "Change All", but it still do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o disable the prompting, you must unselect the "Prompt on re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n the left side of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en I try to use the any of the pseudo registers, like _AX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error message "Undefined symbol '_AX' in func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compile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are only allowed to use the pseudo registers in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and ANSI modes of the compiler. You can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ptions|Compiler|Sour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Since I don't have a mouse, can I still copy block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ne file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es. You can mark the beginning and end of a block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ppropriate area and pressing Ctrl-K-B (mark beginn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-K (mark end). You can then use the copy and pas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The changes I am making using the BCINST utility are not tak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Any options or colors saved directly to BC.EXE using BCINST.EX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den by the contents of a configuration file or a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orland C++ begins running, it first determines if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roject file in the current directory.  If there is,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automatically be loaded.  Borland C++ will then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 .TC extension in either the current directo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which the Borland C++ executable resides, loading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found. If you haven't done anything to TCCONFIG.TC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do I stop all of the files I have ever edited from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open when I bring up Borland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By default, Borland C++ saves what is called the deskto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figuration is saved in a file with a .DSK extension. 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s of this type, then entering Options/Environment/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ing the check from 'auto save desktop', you will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 desktop each time you invoke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 m m a n d  -  L i n e    C o m p i l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is Borland C++ not able to find any of my #includ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compiler searches for include files in the Borland C++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path. You specify this path with the -I option.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itially writes a configuration file (TURBOC.CFG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is path to the directory where it copied all the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r Error: Unable to open input file 'C0x.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linker searches for Borland C++ start-up and librar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Library Directories path. You can specify this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 option. If you allow BCC to invoke the linker, 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ies in the configuration file (TURBOC.CFG)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. If you run TLINK, the configuration file is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the linker tell me that all the graphics library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BCC will not search the graphics library unless you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pecify the graphics library on the command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o compile BGIDEMO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C BGIDEMO.C GRAPHICS.LIB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run BCC.EXE and get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: &lt;filename&gt;.def (&lt;line #&gt;)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Check your DATA statement on line number # in &lt;filename&gt;.de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code (that is, DATA PRE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e n e r a l     I /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The '\n' in cprintf() does not return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line. It only moves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cprintf() interprets '\n' as a Line Feed. To forc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he line, manually insert a Carriage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rintf("\n\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print to the printer from a Borland C++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Borland C++ uses a FILE pointer (stdprn) defined in the STD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You do not need to open stdprn before us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printf(stdprn, "Hello, worl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r printer is line-buffered,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ed only after a '\n'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am reading and writing binary files. My program is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riage Return (0x0D) and Line Feed (0x0A) characters.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revent this from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Files opened in text mode will translate these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To read a file in binary mode, open it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*binary_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buffer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ary_fp = fopen("MYFILE.BIN", "rb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ad(buffer, sizeof(char), 100, binary_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ile mode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n't printf() and puts() print text in col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the console I/O functions cprintf() and cputs() for col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color(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rintf("I'm blu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print a long inte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the "%ld"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int l = 70000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ld", 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print a long dou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the "%Lf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double ldbl = 1E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Lf", ldb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x a m p l e   P r o g r a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ompile the BGIDEMO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1. Make sure that the following Borland C++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I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oad BGIDEMO.C into the Editor by pressing F3,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IDEMO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o to the Run menu and choose the Ru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reate a COM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DOS versions 3.2 and earlier include an EXE2BIN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EXE files to COM files. Users who do not have EXE2B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LINK, the Borland C++ command-line linker, to create a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n EXE file. Use the /t op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C -mt -lt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TINY.COM instead of TIN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certain limitations in converting an EXE file to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se limitations are documented in the IBM Dis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anual under EXE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's TINY model is compatible with the COM format, bu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 Borland C++'s floating-point routines cannot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r a p h i c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I Error: graphics not initialized (use 'initgrap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use a graphics function? My program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initgrap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For some reason initgraph() failed. To find out why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of graphresult(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err;   /* graphics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driver = DETECT, g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itialize graphics using auto-detection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.BGI and .CHR files in the C:\BORLAND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graph(&amp;gdriver, &amp;gmode, "C:\\BORLAND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gerr = graphresult()) != gr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Error : %s\n", grapherrormsg(ger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a t h  /  F l o a t i n g    P o i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incorrect results from all the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like cos(), tan() and atof(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must #include &lt;math.h&gt; before you call any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math functions. In general, Borland C++ assumes tha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t declared returns an int. In the case of math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sually return a doubl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RONG */                       /* R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ain(void)                    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%f", cos(0));             printf("%f", cos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"trap" a floating-point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the signal() and matherr() functions in the Borland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 The signal() function may be used to trap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x87 or the 80x87 emulator. The matherr() function trap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th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i n k e r    E r r o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am linking C functions with C++ functions.  The linker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my C functions are undefined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Linking C++ modules with C modules requires the use of a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.  Prototypes for C functions within C++ modu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"C"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"C" { declaratio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a C module contai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ar *SCopy(char*, char*);" and "void ClearScreen(void)"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eclared in a C++ modul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"C" char *SCopy(char*, char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"C" void ClearScree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SCopy(char*, 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ClearScree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examples, see the standard header files. 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, see Common C++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r Error: Unable to open input file 'C0x.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the "Integrated Environment"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r Error: Undefined symbol '_main' in modul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Every C program must contain a function called main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irst function executed in your program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must be all in lower case. If your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ne, create one. If you are using multiple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hat contains the function main()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listed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n underscore character '_' is prepend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Borland C++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the linker tell me that all the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are un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the "Integrated Environment" and "Command-line Comp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a 'Fixup overflow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the listing of TLINK error messages in the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am linking my own assembly language functions with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er reports that all of my function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Make sure that you have put an underbar character '_' in fro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function names to be called by Borland C++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program should be assembled with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am getting an error out of the linker "segment group exceeds 64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f you are using the BGIOBJ utility, the default segment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s will be place is _text.  You should try using BGIOBJ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f option to place the resultant objects into a separat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need to use the functions registerfarbgi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farbgifont to register the objects for the graph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UTIL.DOC for instructions on using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am attempting to link Turbo C 2.0 objects into my Borland C++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tinually get unresolved external symbols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 names of many of the "helper" functions have changed from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in Turbo C 2.0. If you are getting undefined symbols like _LXL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L, this is the problem you are running into.  Your best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source code to the old object modules and recompile with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other possibility would be to extract the helper func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urbo C 2.0 libraries and link them into the Borland C++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'm porting an application that uses communal variables t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set up the compiler to recognize them, but I still get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&lt;name&gt; defined in module &lt;a&gt; is duplicated in module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C++ doesn't support explicit COMDEFs; you must us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or switch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 h e r    Q u e s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hange the stack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size of the stack of a Borland C++ program is determ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ime by the global variable _stklen. To chang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for example, 10,000 bytes, include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 unsigned _stklen = 1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must not be inside any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tack size is 4,096 bytes (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'm getting a 'Stack Overflow!' message when I run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I work around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may increase the stack size by following the procedure above.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s are usually caused by a large amount of local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ive functions. You can decrease the amount of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declaring your local variables sta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main(void)                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       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x[5000];     --&gt;          static char x[5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you should be aware that there are oth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"static" keyword has, as applied here. See the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My program comes up with the message 'Null pointer assign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terminates.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Before a small-data model Borland C++ program returns to DO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see if the beginning of its data segment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to warn you that you have used uninitialize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at your program has corrupted memory in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are .EXE files generated by BC.EXE larger than thos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C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 the default configuration, BC.EXE includes debugging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EXE files that it creates, and BCC.EXE does not.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this debugging information, you can shut it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d Development Environment by selecting Alt-D|S|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"declaration syntax error" messages on dos.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have set the "ANSI keywords only" option ON. Keep this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ny keywords specific to Borland C++. See the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's Guide for a list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have a working program that dynamically alloca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alloc() or calloc() in small data models (tiny,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dium). When I compile this program in large data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act, large, and huge), my program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Make sure that you have #include &lt;alloc.h&gt;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am linking my own assembly language functions with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linker reports that all of my function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answer above in the "Linker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My far pointers "wrap around" when they are incremented over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reference a data object that is greater than 64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hug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interface Borland C++ routines to a Turbo Pascal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the example programs CPASDEMO.PAS and CPASDEMO.C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packed in the file EXAMPLES.ARC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 them befo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get Clipper to link with Borland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f you are having trouble, contact Nantucke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