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urbo Assembler with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's upward compatibility with Microsoft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makes life easier for the Turbo Basic programm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we'll expand on some Turbo Basic exampl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manual and supply others that illustrate how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an extend the power of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e refer to Turbo Basic, we mean version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provides three general ways to call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an use CALL to call a procedure containing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can use CALL ABSOLUTE to a particular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can use CALL INTERRUPT and Turbo Basic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's interrupt-handling to branch to a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alling method you select, you must be sure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certain registers. CALL INTERRUPT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in this respect: You need only be sure to save SS (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) and SP (stack pointer). The other two method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 the DS (data segment) and BP (base pointer) regis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S and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erving the registers" doesn't necessarily mean you mu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gisters on the stack, though that is the most typic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suring their safety. Simple routines might not mod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, in which case, you might not need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word "might" because it's generally a very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aking assumptions, especially where assembler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Though your MS-DOS manual might specificall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interrupt will not alter the contents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r base pointer (or any one of the other register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lways be the case. MS-DOS does change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interrupts might contradict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nual. It's better to be safe than sorry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Taking care to save the required regis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ly affect the performance of your routine,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and added portability for new releases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passes parameters to assembler routine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calls are far; the last 4 bytes on the stack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used by Turbo Basic when your routin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first parameter you pass to your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[SP+4]; add two to that value for each register you pu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Remember, stacks grow downward in memory to lower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imple variable (other than arrays) passed on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stack to grow by 4 bytes; Turbo Basic pass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(2 bytes) and the offset (2 bytes) of such variab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important advantage later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by value (as in constants and expressions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isely 4 bytes on the stack. In this case, the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not the value of the expression: It i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location in memory where the value is stor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roundabout, but it has two appreciable advantages. Firs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 can handle passed values in precise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Second, routines that modify the value o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ly passed by value instead of by reference cannot al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rea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using the stack can increase the standard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utines. The following example shows wh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ous. Suppose the value of the integer variable x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4, and you have an assembler routine MY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an integer to be passed. This routine will work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hether you invoke it with CALL MYROUTINE(x%)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UTINE(4%). If the routine were invoked with CALL MYROUTINE(4%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d to modify the value of the passed paramete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rea of memory where the integer value 4 wa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no harm w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 was explicitly stated in the second case (4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bsolutely necessary, though it is good pract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happened to assume that the value 4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number, your routine will use a bad value (2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, single-precision number) and run incorrectly.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routines are passed the correct variable type,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type of the variables or values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n array to a routine, the stack will grow b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--most of the information that's passed to you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. The Turbo Basic manual recommends that you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array parameters as integers instead of pass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Passing a few selected parameters rather th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ll save stack space, decrease the time needed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and make your routine more portable to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simple routine that needs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se pointer, BP. In that case, the value or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will be at [SP+6]. If you had push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the address or value of the first parameter w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+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the first parameter is an integer value an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lue to the assembler routine. In that case,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into the CX register by simp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p,sp       ;make the base pointer equal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[bp+6]   ;ES contains the segment, DI the offset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es:[di]  ;now put the value into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lue will not be in the same segment as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You must take care to use the correct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access the value. We'll say more abou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ata seg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knew the integer variable had be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ference instead of by value, [BP+6] would contai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variable within its data segment. To pu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integer into the CX register you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p,sp       ;make the base pointer equal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x,[bp+6]   ;put the address of the valu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[bx]     ;put the passed value into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assumes that the variable is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, and that only the variable's offset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needed to update the variable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variables is safer if you always assume the pas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the variable is actually passed by refere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st nothing; the complete variable address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 segment. On the other hand, if your routi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was passed by reference and it wa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obtain will not be the correct complete addre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ill be wrong. Therefore, the routine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wrong value or, if you attempt to alt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ed variable, will alter an incorrect area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variables by reference is much easier for variab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rrays, and floating-point numbers. Tho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cause problems if they were actually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n addition, it takes nearly as much overhead to rea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stack as to obtain its address from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variable at a memory location. For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string is very short, indeed) it's unlikely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register space available to process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memory access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not in the curren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riable passed is not in the current data seg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both the segment and the offset of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value of the variable within your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always passes both the segment and the offse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stack; therefore, the complete addres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available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part of the address is in the 2 by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ffset of the parameter. The most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nformation in your assembler programs i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will load the indicated register with the offse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load the ES register with the seg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guarantees you the full address of any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data segment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uppose your routine needs to store the value o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the CX register. Since the ES register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you can make use of 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bp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bp,sp        ;make the base pointer equal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di,[bp+6]    ;ES contains the segment, DI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cx,es:[di]   ;put the value of the variable in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ssing the complete address of each variable, Turbo Basic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for the assembler programmer to write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where the data is stored. If you re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put variables or arrays into different data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rewrite your assembler routine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variable address and the LE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CALLs: far and near. Far CALL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de segment; near CALLs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Basic, only CALL ABSOLUTE can cause an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ocated anywhere in memory. Therefore,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CALL ABSOLUTE routines to terminate with a far r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s a far CALL when passing control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 can implicitly generate a far call, but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at internally. If you have written your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, you only need to use an IRET (return from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pass control back to the Turbo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is inserted into your program when it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ill generally be within the current code seg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doesn't assume that; such routines also termin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return. Turbo Basic will automatically generate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o don't use a RET instruction in your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erminate the routine somewhere before the end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jump to a label at the end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Turbo Basic doesn't use the DOS LINK program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cern yourself with declaring your routines PUBLIC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eed to declare them external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ing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your routine, you should make sure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you have pushed onto the stack have been po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It's easy to make a mistake in this area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nditionally PUSHes and POPs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p too few registers, your routine wi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fter it is called, since Turbo Basic assumes th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the stack is the address to which it should retur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too many, the same thing will probab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ad or pop trash values into the segment regis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your source code incompatible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protected mode OS/2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n assembler program for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reated an assembler program and want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OM file for use in a Turbo Basic program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xample batch file in the Turbo Basic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/t %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include a stack segment becaus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ill use the stack furnished by Turbo Basic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will default to a starting address of 100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ovide an explicit ORG 100h statemen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Still, it is better to explicitly state the OR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outine is intended to run on an 80186, 80286, or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you can also use the .186, .286, and .386 directiv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your assembler code. Turbo Assembler the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opcodes applicable for those processors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ig advantage, as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an inline assembl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created an assembler routine and convert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OM file with Turbo Assembler. There are two way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in your Turbo Basic program: with the $INLIN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or with the $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is to use the $INLINE COM filename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bo Basic insert the .COM file in the pla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. This method is relatively simple to implement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has a limit of 16 $INLINE directives p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ause problems if you're doing something rathe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t's rather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erious problem comes from the fact that the .COM fi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documentation. You can include remarks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f course, but it would be better if the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documentatio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LINE .COM files can proliferate, too. Placing several of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ould be useful, especially if you often us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. (That's one of the reasons for using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routines; unfortunately, it's not eas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.COM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$INLINE .COM files must be modified and reassem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m. This can be aggravating if the change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$INCLUDE COM works, you might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OM files into a sequence of hexadecimal number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nto programs via the $INCLUDE directive. Such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read from disk using the Turbo Basic editor's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Ctrl-K R); that way, your source file will explicit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ing included. This can be a big advantage for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hexadecimal codes are editable text, you can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ents. You can also use the Turbo Basic editor to mak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inline code without having to re-assembl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several routines into one file. By comb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you can effectively create a library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a family of programs.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such a library more easily than if you had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ine is very long, the hexadecimal code file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might make the source file too large to edit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64K on the largest file you can ed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 If that becomes a problem, you can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file in your program as an $INCLUDE file. (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rge wouldn't make your program more readabl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Turbo Basic program that will convert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exadecim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2IN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is program converts COM files to $INCLUDE files with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sic $INLINE meta-command for easy insertion in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 variables will be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heck to see if there'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This program will convert COM files to $INCLUD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for use with Turbo Basic. The default file type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the source file is COM. The default file type of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output file is INC. You may override either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by entering a specific file-type spec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If you enter no name for the output file, it will 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named the same as the input file, but will have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"type specification of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"Enter the name of the file to convert: 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OMMAND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NPUT"Enter the name of the desired output file: ";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R(F$,".")=0 THEN F$=F$+".COM"      'fix input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$=LEFT$(F$,INSTR(F$,"."))+"INC"        'fix output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STR(O$,".")=0 THEN O$=O$+".INC"  '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"R",#1,F$,1          'input file will be read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#1,1 AS A$         'at a time into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YTE&amp;=LOF(1)         'end of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"O",2, O$            'output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&amp;=1 TO LASTBYTE&amp;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1,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=ASC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&amp;-1) MOD 5=0) THEN PRINT #2,"":PRINT #2,"$INLIN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#2,"&amp;H";HEX$(X%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&amp;-1) MOD 5&lt;&gt;4) THEN PRINT #2,",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1,LASTBYT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#2,"&amp;H";HEX$(ASC(A$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"Conversion complete. ";LASTBYTE&amp;;" bytes r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0$;" contains ";LOF(2);" byt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utput a file with up to five hex cod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gin with the $INLINE directive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have enough room in it for comment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 If you want to put more or fewer hex codes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change the references to MOD 5 to MOD N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r less tha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mall changes to the routine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hex codes, you should be able to do 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recreate the whole routine from scratch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mall enough and your 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ng a Turbo Basic routin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general ways of finding the location of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 can have the routine itself return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You can group a series of routines together and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return an address applicable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can look for a special sequence of byt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outine that will return its address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:  mov  ax,cs          ;move the code segment register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bp  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bp,sp          ;and copy the stack pointer into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 di,[bp+6]      ;ES contains the segment, DI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es:[di],ax     ;store the CS value to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dx, offset xy  ;get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 di,[bp+0ah]    ;address of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es:[di],dx     ;store offset value to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fin            ;jump around "real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eal code would b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: pop  bp             ;restore B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pass two integers to this routine's variab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code segment in the first and th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e problem: All that code is useless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ce. In fact, it's worse than useless because th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efore the routine can be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outine you want to use can gain a lot of sp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you make, it's likely that making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more time than you'll save. The modification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ood; unless your routine is completely relocatable,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preceded by a lot of N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determine the address of the routine, howe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rouped several routines together and put labels in you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so you could call the one you wanted, would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include a "tell me the address" routine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. Remember, Turbo Basic handles the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Since the routines are given different names,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each is relocatable code.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arate routines will be in the same area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.EXE file. Even if the routines are in the sam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n the same order, you won't know how many byt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put between them, and so you won't know where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o make the chang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of determining a routine's addres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method. To use this, you search the computer'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location containing the particular sequence of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routin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method also has problems. First, such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good deal of time. Second, there is no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initely located the routine even if you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Third, each routine must contain a different sign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tes code space and adds to the time needed to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utines the program can modify, you need a bett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address of the routine, and you need 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ing the instructions i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solution to these problems, read the next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 special way to use routines that you can modif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Turbo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allows a maximum of 64K for string space.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every byte of that space, but quote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ose used for menus and prompts) also take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pace, however, is limited only to a maximum of 16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 to 64K long. Life would be grand if you we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some of those string constants in code spac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reduce the space available for dynamic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is is not too har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his routine takes two integer parameter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the segment and offset of the text in the bod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dx,offset show         ;location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ax,cs                  ;code segment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  di,[bp+6]              ;ES:DI point t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es:[di],dx             ;report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    di,[bp+0ah]            ;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es:[di],ax             ;repor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fini                   ;and go back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'Any text we like here and as much as we w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'For as long as we want, terminated with a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     'character we like. Here, a null.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  pop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routine is somewhat different than the on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earlier for program-modifiable inline code. For on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toring code (though Turbo Basic will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.COM file as if it were all code); instead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is returning the current address of the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. If you wanted to know the length of the data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outine report that, too, though you'd have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nteg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know where the text is in memory, you can use the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read the string data into string space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the message. When you've finished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can throw away the now unneeded string;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code space if you nee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the number of bytes available in this routi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you can determine the number of byte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Just replace all but the final instruction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ince you know where the routine is and how big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BLOAD to overwrite it. As far as the Turbo Basic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rned, nothing will have changed--even thoug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now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is technique is not necessary. Saving strings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ometimes useful, but replacing a whole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better done by using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BSOLUTE is given a short mention in the Turbo Basic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. The first one is that Turbo Basic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such routines. Second, such routines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were written for the Basic interpreter: Turbo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ough from the Basic interpreter that tho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. Third, future operating systems may not allow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routines to be used. In particular, operating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lear distinction between code space and data spac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allow the processor to execute instruction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pace. Fourth, routines called by CALL ABSOLUT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mple integer variables. This is not as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s it seems, since simple integer variable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offset addresses of any type of variable. Still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rameter-passing somewhat more time-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scussion, we'll assume you're using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that the operating system permits the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nstructions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BSOLUTE to fixed memor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amily of programs that share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t makes sense to put those routines in a fix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ach program that needs to use those routines can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particular address. Turbo Basic allows you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high memory for this purpose with the MEM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MEM is frequently used with MEMSET. ENDMEM will retur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will be the last memory location the compile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can use. Routines are commonly placed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fixed location beginning below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 of routines, you will need to call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BSOLUTE command. To put them into high memory, use B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DEF SEG to set the segment addres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should be loaded, and specifically declare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t which they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these routines with Turbo Assembl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nless the routine is intended to run at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, all transfers (JMPs and CALLs) in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locatable. (A complete discussion of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s beyond the scope of this ch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the program is intended to be run at only one add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at address in the ORG directive in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BSOLUTE to other locat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will also allow you to use CALL ABSOLUT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that might vary each time you run a program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way to do this is to load the assembler routin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utside of normal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YNAMIC                                 'arrays will b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RoutineArray(10000)                  '20,002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scellaneous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seg% = VARSEG(ROUTINEARRAY(0))      '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offset% = VARPTR(ROUTINEARRAY(0))   '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 = whereseg%                      'set defaul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AD"COMFILE", whereoffset%             'read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BSOLUTE whereoffset%(parameter%)   '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                                  'retur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number of routines, you could load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the same array. If you wanted to use speci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, you could select which ones to load, and lo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fferent array. Finally, if you wanted to alte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, you could do so by simply chang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routines designed for use by CALL ABSOLU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easily located and modified than $INLINE o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the CALL ABSOLUTE routines is tha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relocatable if they are to be generally useful.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this might not be a problem; for complex routin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difficult to write fully reloca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LOAD routines into string variables. He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pecially careful. If you attempt to BLOAD a routin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ring variable, you will overwrite some other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ring is modified, part of your BLOADed routine migh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can move, too. Even if the routin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to a string, you should take care to use VAR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TR to establish the address of the string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strings are not stored the same way numer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If you perform VARPTR(A%), you'll ge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A%. If you do VARPTR(A$), you'll ge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descriptor for A$. The memory location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ong will contain the actual address of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pace. To come up with the same result as VARPTR(A%)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something equivalen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% = 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% = A%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Address% = CVI(CHR$(PEEK(A%)) + CHR$(PEEK(A%+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putting assembler routines into character strings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pular, it's a lot less appealing now that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mensioned and erased. It would be better to us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for CALL ABSOLUTE routines and avoid the extra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constantly moveable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void using BLOAD, it's also possible to loa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strings by using binary file I/O; that is, ope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ype binary and read the correct number of by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You can use the same approach to read the data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. BLOAD is faster and easi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blems with CAL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read from disk for use by CALL ABSOLUTE suffer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sadvantages, the most important being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ocatability, which we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rious problem is that the routines must be re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the main program, introducing several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. The required code might not be present on the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resent but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problem is that the time spent reading the cod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move the very reason to have the routine in assembl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 Turbo Basic--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se stumbling blocks, the flexibility of pu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utines, of having code that can be mod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, and of reducing the amount of cod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memory at any time can be strong enough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the CALL ABSOLUT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inal way to access assembler routin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Basic is perhaps both the easiest way to avoid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fficult way to us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ers will use CALL INTERRUPT to access the normal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rvices. In this situation, there is really no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Instead, you need to rememb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0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1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5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7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8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9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value of a register, use the RE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,&amp;H0F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value of the CX register to hexadecimal 0F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 will be hexadecimal 0F, and CL will be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value of a register, use the RE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%=RE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he current value of the CX register to A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auses the screen to do a reverse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1 to 2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,0                  'row zero, column zero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4,&amp;H175F             'row 23, column 79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2,&amp;H70               'color 7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1,&amp;H0701             'bios function 7, scroll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INTERRUPT &amp;H10      'video interrup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routine is more difficult to write in assemb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any better. In fact, the CALL INTERRUPT form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dure is normally very easy. However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grammers, interrupts can be used fo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ften used to manage devices (such as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, remote recorders, timers, and samplers). To us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you must first find an unused interrupt. (Man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S-DOS, and others may be used by devices such as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age devices such as the Bernoulli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urbo Basic program, you will point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 written with Turbo Assembler. As noted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nual, the interrupt routine should preserv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registers; any of the others can be modifi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outine, control is passed back to the Turb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an IRE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 techniques mentioned alread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 routine and to put that location i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but it's better to put interrupt routines either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to BLOAD them like routines for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s included in your programs via the $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need to be located somehow. BLOADed routin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s might not be in the same location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 location will be known. Still, putt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nto such arrays will mean that all of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 must be fully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interrupt routines are usually put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high memory. If you decide to use that approach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proper ORG command in your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T2$ = CHR$(&amp;HFC)+CHR$(&amp;HF3)+CHR$(&amp;HAB)+CHR$(&amp;HC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        cld        rep       stosw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a%(100)               'integer array whose elements are 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%=VARPTR(FILLIT2$)   'this locations stor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%=WHERE%+2           'and this is the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:PRINT PEEK(WHERE%),PEEK(WHERE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%=PEEK(WHERE%)+256*PEEK(WHERE%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and this is the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                   'not necessary here, bu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programm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%=PEEK(0)+256*PEEK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=WHERE%            'string segment is the firs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defaul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S%=VARSEG(a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I%=VARPTR(a%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1,5%                  'put the fill value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3,101%                'number of elements to fill,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 inclusive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9,REGES%              'segment of the array to fill i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6,REGSI%              'offset to first array element int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BSOLUTE HERE%       'fill the array with the valu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%=0 TO 100:PRINT a%(i%);: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G(1),REG(3),REG(9),REG(6):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ILLIT(a%(0),-1%,101%)  'fill the array with the valu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%=0 TO 100:PRINT a%(i%);: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FILLI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NLINE &amp;H55,&amp;H8B,&amp;HEC,&amp;HC4,&amp;H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NLINE &amp;HE,&amp;H26,&amp;H8B,&amp;HD,&amp;H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NLINE &amp;H7E,&amp;HA,&amp;H26,&amp;H8B,&amp;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NLINE &amp;HC4,&amp;H7E,&amp;H6,&amp;HFC,&amp;H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NLINE &amp;HAB,&amp;H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outine to transfer an arbitrary number of elem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rbitrary value into an integer array for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alling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EG 1,FILLVALUE%          'AX has the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EG 3,FILLCOUNT%          'CX has the number of element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EG 9,VARSEG(ARRAY(0))    'ES has the segment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EG 6,VARPTR(ARRAY(0))    'DI is the offset to first array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ALL ABSOLUTE FILL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FILLIT2 is the address of the absolute routine and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will have set the default program segment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FILLIT2 before the CALL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PROC FAR        ;this will force a fa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cs: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p  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               ;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                ;next instruction repeats until C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w               ;store AX to ES:DI and increment DI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bp              ;restor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            ;intersegment (far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DS            ;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Routine to transfer an arbitrary number of elemen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rbitrary value into an integer array.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CALL FILLIT(ARRAY(0),FILLVALUE,NUM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cs: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bp           ;save th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p,sp        ;move stack pointer to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di,[bp+0eh]  ;get offset address of # of elem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es:[di]   ;number of elements to fill in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di,[bp+0ah]  ;get offset address of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es:[di]   ;put fill value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di,[bp+6]    ;offset address of arra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             ;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              ;next instruction repeats until CX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w             ;store AX to ES:DI and increment DI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bp            ;restore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DS          ;end segment--no R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