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USE THIS FILE: This file has a table of cont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that refer to "pages" in this file. If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earch facility, you can use it to search for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listed in either the table of contents or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rase "Page n" (where n represents the actual pag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t the bottom left of the "page" it refers to. Thu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page 1, you'll find "Page 1" as the last i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p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 Other utilities     1       Report by public names (/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OBJ: Conversion utility for         RP) . . . . . . . . . .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rivers and fonts . . 2       Report by module (/RM)  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the new .OBJ files to         Report b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LIB . . . . . . . . 2       (/RR) . . . . . . . . . 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the drivers and          Report b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  . . . . . . . . . . . 2       references (/RX)  . . . 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. . . . . . . . 3       Report of modu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F option  . . . . . . . 4       (/RS) . .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features  . . . . . 5       Report by cla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: The preprocessor                  (/RC) . . . . . . . . . 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 . . . . . . . . . . . 8       Report of un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P as a macro                       symbol names (/RU)  . . 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or . . . . . . . . 8       Verbose reporting (/RV) 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. . . . . . . . . 9     Examples of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: A text-search utility  . 9     OBJXREF . . . . .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syntax  . . .  10       Example 1 . . .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P options . . . . . . .  11       Example 2 . . .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of precedence  . .  13       Example 3 . . . . . . . 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 string  . . . .  13       Example 4 . . . . . . . 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 in regular             OBJXREF error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  . . . . . .  14     warnings  . . . . . . . . 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pecifications  . . .  15       Error messages  . . . . 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GREP examples . . . .  15       Warnings  . . . . . . . 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1  . . . . . . .  15   PRJCFG  . . . . . . . . . . 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2  . . . . . . .  16   PRJCNVT: Old proje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3  . . . . . . .  16   new . . . . . . . .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4  . . . . . . .  16   PRJ2MAK: From projec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5  . . . . . . .  17   MAKE file . . . . .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6  . . . . . . .  18   THELP: The Turb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7  . . . . . . .  18   utility . . . . . . . . . . 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8  . . . . . . .  19     Loading and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XREF: The object module           THELP . . . . . . . . . . 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 utility  . .  19     Navigating THELP  . . . . 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XREF command line .  20     THELP options . . . . . . 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XREF command-line           /C#xx (select color)  . 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 . . . . . . . .  21       /Fname (full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options  . . .  21       for help file)  . . . . 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options . . . .  23       /H, /?, and ? (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files . . . . . .  24       screen) . . . . . . . . 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-form response                 /Kxxyy (reassign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. . . . . . . . .  25       key)  . . . . . . . . . 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 files  . . . . .  25       /S (snow checking)  . . 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 response files  .  26       /U (remove THEL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OBJXREF reports . .  26       memory) . . . .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 (write options to           Appendix A: Turbo Edito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LP.COM and exit)  . .  41   Language (TEML)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OPY . . . . . . . . . .  42   Index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RAPH: A character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. . . . . . . . . . .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comes with a host of standalone utilitie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your Borland C++ files or other modules. Of these, IMP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B, MAKE, TLIB, and TLINK are documented in User's Gui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m, listed below, are document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OBJ, a conversion utility for graphics drivers and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P,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, a file-sear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DEF, which creates a module definition file for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cumented in the User's Gu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B, which creates an import library for a DLL (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, the standalone program manager (documented in User's Gu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XREF, an object module cross-refere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J2MAK, which converts Borland C++ project files to 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JCFG, which updates options in a project fi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or converts a project file to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JCNVT, which converts Turbo C project files to the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LP, the Turbo Hel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IB, the Turbo Librarian (documented in User's Gu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INK, the Turbo Linker (documented in User's Gu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, which changes the fil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COPY, which copies transfer items from one projec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RAPH, a character-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a powerful macro language you can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; it's called TEML, and is documented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what each utility is and illustrates, wit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and-line examples,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OBJ: Conversion utility for graphics drivers and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BGIOBJ to convert graphics driver files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stroked font files) to object (.OBJ) files. Once they'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d, you can link them into your program, making them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file. This is in addition to the graphics pack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oading scheme, in which your program load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nd character sets (stroked fonts) from disk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drivers and fonts directly into your program is adva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us because the executable file contains all (or mos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nd/or fonts it might need, and doesn't nee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nd font files on disk when running. However, l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nd fonts into your executable file increases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driver or font file to a linkable object fi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OBJ.EXE utility. This is the simplifie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IOBJ source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ource_file is the driver or font file to be conver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. The object file created has the same fil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, with the extension .OBJ; for example, EGAVGA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EGAVGA.OBJ, SANS.CHR gives SANS.OBJ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the new .OBJ files to GRAPHIC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dd the driver and font object modules to GRAPHICS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linker can locate them when it links in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If you don't add these new object mod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, you'll have to add them to the list o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(.PRJ) file, on the BCC command line, or on the TLINK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line. To add these object modules to GRAPHICS.LIB, invoke 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ib graphics + object_file_name [+ object_file_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bject_file_name is the name of the object 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OBJ.EXE (such as CGA, EGAVGA, GOTH, and so forth). The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implied, so you don't need to include it.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iles with one command line to save time;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Page 2                                                  BGI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 the drivers and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dding driver and font object modules to GRAPHICS.LIB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gister all the drivers and fonts that you want linked 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 by calling registerbgidriver and registerbgifo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(before calling initgraph). This informs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the presence of those files, and ensures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in when the executable file is created by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ing routines each take one parameter; a symbol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graphics.h. Each registering routine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negative value if the driver or font is successfully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names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bgidriver and registerbgifont. It is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nd fonts included with Borland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file    registerbgidriver    Font file   registerbgi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.BGI)        symbolic name        (*.CHR)     symbol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GA            CGA_driver            TRIP       triplex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AVGA         EGAVGA_driver         LITT       small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C           Herc_driver           SANS       sansserif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            ATT_driver            GOTH       gothic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3270         PC3270_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8514        IBM8514_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want to convert the files for the CGA graphics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thic font, and the triplex font to object modules, the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your program. Here's what you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vert the binary files to object files using BGIOBJ.EX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in the following separat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giobj 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giobj 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giobj  g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reates three files: CGA.OBJ, TRIP.OBJ, and GOTH.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can add these object files to GRAPHICS.LIB with this 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ib  graphics  +cga  +trip  +g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Page 3                                                  BGI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don't add the object files to GRAPHICS.LIB, you m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file names CGA.OBJ, TRIP.OBJ, and GOTH.OBJ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 list (if you are using Borland C++'s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), or to the BCC command line. For example, the B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CC  niftgraf graphics.lib  cga.obj  trip.obj  goth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 register these files in your graphics progra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ever get a linker error "Segment exceeds 64K" afte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drivers and/or fonts, refer to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Header file declares CGA_driver, triplex_font &amp; gothic_fo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Register and check for errors (one never knows...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registerbgidriver(CGA_driver) &lt; 0) 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registerbgifont(triplex_font) &lt; 0) 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registerbgifont(gothic_font)  &lt; 0) exi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.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graph(....);     /* initgraph should be called after registe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.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F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what steps to take if you get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"Segment exceeds 64K" (or a similar error) after lin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river and/or font files (especially with small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-model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files created by BGIOBJ.EXE all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(called _TEXT). This can cause problems i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in many drivers and/or fonts, or when you're using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act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is problem, you can convert one or more of th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nts with the BGIOBJ /F option. This option directs BGIOB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egment name of the form filename_TEXT, so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not overburdened by all the linked-in drivers an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, in small and compact model programs, all the program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two BGIOBJ command lines direct BGI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egment names of the form EGAVGA_TEXT and SANS_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iobj  /F  ega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iobj  /F  s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Page 4                                                  BGI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/F, BGIOBJ also appends F to the target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EGAVGAF.OBJ, SANSF.OBJ, and so forth), and appends _f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that will be used with registerfarbgidriver and registerfarbgi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EGAVGA_driver becomes EGAVGA_driver_f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 created with /F, you must use these fa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stead of the regular registerbgi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bgifo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registerfarbgidriver(EGAVGA_driver_far) &lt; 0) 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registerfarbgifont(sansserif_font_far)  &lt; 0) exi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some of BGIOBJ's advanced featur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registerfarbgidriver and registerfarbgifont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users should use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ull syntax of the BGIOBJ.EX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OBJ  [/F] source destination public-name seg-name seg-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describes each component of the BGIOBJ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or -F       This option instructs BGIOBJ.EXE to use a seg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than _TEXT (the default), and to change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and destination file name. (See page 4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ussion of /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ource&gt;       This is the driver or font file to be conver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s not one of the driver/font file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rland C++, you should specify a full file nam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stination&gt;  This is the name of the object file to be produc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destination file name is source.OBJ, or sourceF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use the /F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-name    This is the name that will be used in the program in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gisterbgidriver or registerbgifont (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ective far versions) to link in the objec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ublic name is the external name used by the link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should be the name used in the program, prefix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core. If your program uses Pascal calling conven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only uppercase letters, and do not add an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Page 5                                                  BGI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-name       This is an optional segment name; the default is _TEX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_TEXT if /F i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-class      This is an optional segment class; the default 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except source are optional. However,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 optional parameter, all the parameters preceding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use your own public name(s), you hav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(s) to your program, using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public_name(void);        /* if /F not used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* default segment name us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int far public_name[];  /* if /F used, 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* segment name not _TEX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declarations, public_name matches the public-name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with BGIOBJ. The graphics.h header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of the default driver and font public name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ose default public names you don't have to declar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declarations, you have to register all the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 your program. If you don't use the /F option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ault segment name, you should register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hrough registerbgidriver and registerbgifont; otherwis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farbgidriver and registerfarbgi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program that loads a font file into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Example of loading a font file into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proces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alloc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Page 6                                                  BGI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   *gothic_fontp;    /* points to font buffer in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    handle;          /* file handle used for I/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fsize;           /* size of file (and buffer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error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graphdr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graph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open font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= open("GOTH.CHR", O_RDONLY|O_BINA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handle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unable to open font file 'GOTH.CHR'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find out size of th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ize = filelength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llocat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hic_fontp = malloc(f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gothic_fontp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("unable to allocate memory for font file 'GOTH.CHR'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read font into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read(handle, gothic_fontp, fsize) != f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unable to read font file 'GOTH.CHR'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lose font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register fo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registerfarbgifont(gothic_fontp) != GOTHIC_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unable to register font file 'GOTH.CHR'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detect and initialize graphi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driver = DET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graph(&amp;graphdriver, &amp;graphmode, "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code = graphresul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errorcode != gr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graphics error: %s\n",grapherrormsg(errorc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extjustify(CENTER_TEXT, CENTER_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extstyle(GOTHIC_FONT, HORIZ_DIR,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textxy(getmaxx()/2,getmaxy()/2, "Borland Graphics Interface (BGI)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press a key to termin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shut down graphics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grap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P: The preprocess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P produces a list (in a file) of a C source program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 and #define macros have been expanded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normal compilations of 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when the compiler reports an error inside a macro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, you can get more information about what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see the include files or the results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. In many multi-pass compilers, a separate pass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, and the results of the pass can be examin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uses an integrated single-pass compiler, w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 to supply the first-pass functionality found in other comp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CPP just as you would use BCC, the standalone compiler. 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same TURBOC.CFG file for default options, and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mmand-line options as B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CC options that don't pertain to CPP are simply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. To see the list of arguments handled by CPP, type cp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exception, the file names listed on the CP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like they are in BCC, with wildcards allow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o this is that all files are treated as C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pecial treatment for .OBJ, .LIB, or .AS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ile processed by CPP, the output is written to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(or the output directory named by the -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 with the same name as the source name but with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.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put file is a text file containing each line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ny include files. Any preprocessing directive li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moved, along with any conditional text lines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. Unless you use a command-line option to specify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, text lines are prefixed with the file name and li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r include file the line came from. Within a tex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cros are replaced with their expansio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output of CPP cannot be compiled becaus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line number prefix attached to each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Page 8                                                  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P as a macro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P option to CPP tells it to prefix each line wi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ne number. If you give it -P- (turn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), CPP omits this line number information.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, CPP can be used as a macro preprocessor;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 can then be compiled with BC or B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imple program illustrates how CPP preproc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first with -P selected, then with -P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: HELLOAJ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NAME "AJ McInn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BEGI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END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"%s\n",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sed to invoke CPP as a pre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P HELLOAJ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AJ.c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AJ.c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AJ.c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AJ.c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AJ.c 5: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AJ.c 6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AJ.c 7:    printf("%s\n","AJ McInni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AJ.c 8: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sed to invoke CPP as a macro pre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P -P- HELLOAJ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"%s\n","AJ McInni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: A text-sear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 (Global Regular Expression Print) is a powerful text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rived from the UNIX utility of the same name.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text pattern in one or more files or in it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Page 9                                                  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quick example of a situation where you migh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. Suppose you wanted to find out which text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contained the string "Elisabeth." You woul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 Elisabeth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GREP would respond with a list of the lines in each fil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 that contained the string "Elisabeth". Because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 is case sensitive, the strings "elisabeth" and "ELISABE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onsidered different. You can use options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o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 can do a lot more than match a single, fixed string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follows, you'll see how to make GREP search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matches a particula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 syntax for GREP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p [options] searchstring [file(s)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nsist of one or more letters, preceded by a hyphen (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t you change various aspects of GREP'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string gives the pattern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tells GREP which files to search. (If you don'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GREP searches its standard input; this lets you use GRE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s and redirection.) If you find that the results of your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nger than one screen, you can redirect the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ould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 "Elisabeth McInnis" *.txt &gt;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arches all files in the current directory that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TXT, then places the results in a file called GFILE. (You ca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nything you like.) Then, use your word processo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's eidotr) to access GFILE to read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brief help screen showing GREP's command-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, and defaults. (See the description of the -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 for information on how to change GRE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Page 10                                                 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, options are one or more sing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hyphen (-). Each individual character is 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turn on or off: A plus symbol (+) after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; a hyphen (-) after the character 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f. The + sign is optional; for example, -r mea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s -r+. You can list multiple options individually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 -i -d -l), or you can combine them (like this: -ild or -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-d, and so on); it's all the same to G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GREP option characters and their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Match Count only: Prints only a count of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. For each file that contain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line, GREP prints the file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 of the number of matching lines.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are not printed. This option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 Search subdirectories: For each fil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, GREP searches for al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the file specification, both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and in all subdirectorie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directory. If you give a fil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, GREP assumes the files ar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This option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 Ignore case: GREP ignores upper/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s (case folding). When this option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P treats all letters a to z a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letters A to Z in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  List file names only: Prints only the nam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ntaining a match. After GREP finds a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prints the file name and processing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on to the next file. This option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 Line Numbers: Each matching line that GREP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receded by its line number. This op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  UNIX output format: Changes the output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lines to support more easily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 of command-line piping. All lines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Page 11                                                 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receded by the name of the file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tching line. This option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 Regular expression search: The tex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string is treated as a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as a literal string. This option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. This option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gular expression is one or more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r more characters optionally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s. The following symbol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  start of line       $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any character       \  quot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match zero or more  +  match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eiou0-9]             match a, e, i, o, u,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ru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^aeiou0-9]            match anything but a, e,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, u, and 0 thru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   Update options: GREP will combine the option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ommand line with its default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these to the GREP.COM file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. (In other words, GREP i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ing.) This option allows you to tai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option settings to your own tast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see what the defaults are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of GREP.COM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DOS prompt. Each option on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followed by a + or a - depending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etting. This option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 Nonmatch: Prints only nonmatching lines. Onl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do not contain the search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ed to be nonmatching lines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  Word search: Text found that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is considered a match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immediately preceding an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be part of a word. The defaul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set includes A to Z, 0 to 9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core ( _ ). This option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lternate form of this option lets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 of legal word characters. Its form 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[set], where set is any valid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Page 12                                                 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efine the set with alphabetic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utomatically defined to conta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case and lowercase values for each l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 (regardless of how it is typed)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arch is case-sensitive. If you use the 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in combination with the -u option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 legal characters is saved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   Verbose: GREP prints the file name of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d. Each matching line is preced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number. A count of matching lines in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given, even if the count is zero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of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each of GREP's options is a switch: Its state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last set it. At any given time, each option can only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f. Each occurrence of a given option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 its previous definition. Given this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 -r -i- -d -i -r-  main( my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 runs with the -d option on, the -i option on, and the -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your preferred default setting for each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.COM with the -u option. For example, if you want GREP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verbose search (-z on), you can install it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 -u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GREP well, you'll need to become proficient at writ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The value of &lt;searchstring&gt; defines the pattern GREP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A search string can be either a regular expression or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egular expression, certain characters have special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perators that gover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literal string, there are no operators: Each character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close the search string in quotation marks to prevent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bs from being treated as delimiters. The text matc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cannot cross line boundaries; that is, all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match the pattern must be o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Page 13                                                 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expression is either a single character or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enclosed in brackets. A concatenation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s a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in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-r option (on by default), the search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regular expression (not a literal expressi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acters take on special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  A circumflex at the start of the expressio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r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   A dollar sign at the end of the expressio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A period matches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An expression followed by an asterisk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zero or more occurrenc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. For example, in to*, the *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 o; it matches t, to, too, etc. (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zero or more os), but doesn't match 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An expression followed by a plus sign match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ore occurrences of that expression: to+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, too, etc., but not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A string enclosed in brackets matches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at string, but no others.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in the string is a circumflex (^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matches any character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[xyz] matches x, y, or z, while [^xy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a and b, but not x, y, or z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a range of characters with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d by a hyphen (-). These can be comb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expressions (like [a-bd-z?], which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character and any lowercase letter except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  The backslash escape character tells GREP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literal character that follows i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\. matches a period instead of "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." The backslash can be used to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; that is, you can use \\ to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eral backslash character in a GREP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Page 14                                                 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ur of the "special" characters ($, ., *, and +)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aning when used within a bracketed set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^ is only treated specially if it immediately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set definition (immediately after the [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rdinary character not mentioned in the preceding lis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. For example, the greater than sign, &gt;,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sign (&gt;), # matches #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(s)&gt; tells GREP which files (or groups of files)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(s)&gt; can be an explicit file name, or a "generic"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ng the DOS ? and * wildcards. In addition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 (drive and directory information) as part of file(s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file(s) without a path, GREP searche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pecify any files, input to GREP must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(&lt;) or a vertical bar (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GRE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show how to combine GREP's feature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inds of searches. They assume GREP's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ring here tells GREP to search for the word 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eding lowercase letters ([^a-z]), followed by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blank spaces (\ *), then a left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paces and tabs are normally considered to b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, you must quote them if you want to include them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gular expression. In this case, the space after m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with the backslash escape character. You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is by placing the space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p -r [^a-z]main\ *(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:    main(i: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(i,j: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main  ()) 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MAIN  ()) ha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earc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C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Page 15                                                 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backslash (\) and period (.) characters usually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in path and file names, you must place the backslash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mmediate- ly in front of them if you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. The -i option is used here, so the search is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p -ri [a-c]:\\data\.fil *.c *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:    A:\data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Data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:\DATA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:\data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data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earc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C and *.INC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defines how to search for a given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p -ri [^a-z]word[^a-z]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:    every new word must be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--smallest unit of 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beginning there was the WORD, an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file has at least 2000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 misspells toward as to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earc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DOC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Page 16                                                 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defines another, even more basic single-wor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   grep -iw word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:         every new word must be on a new line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Y 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: smallest unit of speech which conv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beginning there was the WORD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ch:  each document contains at least 2000 wo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 seems to continually misspell "toward" as "tow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earched:  *.DOC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how to search for a string with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   grep "search string with spaces" *.doc *.c a:\work\myfil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:         This is a search string with spac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ch:  This search string has spac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earched:  *.DOC and *.C in the current directory, and MYFILE.*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called \WORK o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Page 17 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earches for any one of the characters " . : ? ' and 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 quote within the range is preceded by an escape charact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reated as a normal character instead of as the ending quo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. Also, the $ character appears outside of the 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es how regular expressions can be concatenated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   grep -rd "[ ,.:?'\"]"$ \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:         He said hi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are you go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nticipation of a unique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Many men smoke, but  fu man ch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ch:  He said "Hi"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are you going? I'm hea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earched:  *.DOC in the root directory and all its sub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gnores case and just prints the names of an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t least one match. The three command-line example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 of specifying multip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   grep -ild " the " \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ep -i -l -d " the " \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ep -il -d " the " \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Page 18                                                 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:         Anyway, this is the tim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you think? The main reason w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ch:  He said "Hi" to me jus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are you going? I'll bet you're he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earched:  *.DOC in the root directory and all its sub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redefines the current set of legal characters for a wor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perator (=) only, then does a word search. It matches C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which use a single equal sign (=), but not equality tes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double equal sign (=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   grep -w[=] =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es:         i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=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+= 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ch:  if (i == t) j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* =======================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earched:  *.C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XREF: The object module cross-refere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XREF examines a list of object files and library files and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n their contents. One type of report lists definitions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references to them. The other type lists the segme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objec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Page 19                                                 OBJX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ategories of public names: global variables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The TEST1.C and TEST2.C files in the section "Sample OBJ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" (page 26) illustrate definitions of public names an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s are object (.OBJ) files produced by BC, BCC or TASM.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.LIB) file contains multiple object modules. An object module generated by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the same name as the .C source file it was compiled from.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for BCC, unless a different output file name is specifically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o BCC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XRE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XREF command line consists of the word OBJXREF followed by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and a list of object and library file names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pace or tab character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XREF  options   filename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 options determine the kind of reports that OBJXRE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d the amount of detail that OBJXREF will provide. They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detail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ption begins with a forward slash (/) followed by a one- or tw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s and library files may be specified either on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sponse file. On the command line, file names are separated by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tab. All object modules specified as .OBJ files are included i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LINK, however, OBJXREF includes only those modules from .LIB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public name referenced by an .OBJ file or by a previousl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rom a .LI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Page 20                                                 OBJX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general rule, you should list all the .OBJ and .LIB files that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to link correctly, including the startup .OBJ file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may include a drive and directory path. The DOS ? and *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y be used to identify more than one file. File names may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OBJ object files or to .LIB library files. (If you don't give a file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, the .OBJ extension is assum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file names may occur in any order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XREF reports are written to the DOS standard output.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reports can be sent to a printer (as with &gt;LPT1:) or to a fi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gt;lstfile) with the DOS redirection character (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OBJXREF with no file names or options produces a summary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XREF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+BJXREF command-line options fall into  two categories: control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ptions modify the default behavior of OBJXREF (the defaul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options are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  Ignore case differences in public names. Use this option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LINK without the /C option (which makes cas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Look for .OBJ files in another directory. If you want OBJXRE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for .OBJ files in a directory other than the current o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Page 21 OBJX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the directory name on the command line, prefixed with /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XREF /Ddir1 [; dir2 [; dir3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XREF /Ddir1 [/Ddir2] [/Ddir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XREF will search each of the directories in the specifi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l object and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use a /D option, OBJXREF will searc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. If you do use a /D option, however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ill not be searched unless it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list. For example, if you wanted OBJXREF to search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RLAND directory and then the current directory for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XREF /Dborland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iod denote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  Include full library. All object modules in specified .LI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cluded even if they do not contain public n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d by an object module being processed by OBJXRE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information on the entire contents of a library file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4 in the section "OBJXREF examples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  Allows you to specify an output file where OBJXREF will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 generated. Its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XREF filename.obj /report option /Ooutput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 all output is sen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Page 22                                                 OBJX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  Verbose output. Lists names of files read and displays tot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names, modules, segments,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   Include zero-length segment definitions. Object modu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a segment without allocating any spac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 these zero length segment definitions normally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 size reports harder to use but it can be valuabl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ing to remove all definitions of 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ptions govern what sort of report is generated, and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that OBJXREF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Repor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C  Report by class type: Module sizes ordered by cla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M  Report by module: Public names ordered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P  Report by public names: Public names in or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ng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R  Report by reference: Public name defin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s order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Page 23 OBJX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S  Report of module sizes: Module sizes ord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U  Report of unreferenced symbol names: Unreference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ordered by defining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V  Verbose reporting: OBJXREF produces a report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X  Report by external reference: External references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referencing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names defined in .C files appear in reports with a leading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ports unless the -U- option was specified when the file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in appears as _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imit the modules, segments, classes, or public names that OBJ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n by entering the appropriate name on the command line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N op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XREF filelist /RM /N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OBJXREF to generate a report listing information only for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C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s limited by DOS to a maximum of 128 characters. If you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and file names will exceed this limit, you must place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a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ponse file is a text file that you make with a text editor. Sinc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prepared a list of the files that make up your program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programs, OBJXREF recognizes several response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s are called from the command line using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The response file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Page 24                                                 OBJX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option without an intervening space (so, for example,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resp, not /L re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more than one response file on the command line;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OBJ and .LIB file names can precede or follo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-form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free-form response file with a text editor. Just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.OBJ and .LIB files needed to make your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name listed in the response file without an extension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.OBJ file. To use free-form files with OBJXREF, type in each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the command line, preceded by an @, and separate it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entries with a space or ta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ilename  @filena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project files of the type generated by Borland C++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environment as response files. In the command line,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name with /P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name does not include an explicit extension, a .PRJ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in the project file with a .C extension or no exten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specifying the corresponding .OBJ file. You need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pendencies specified inside parentheses; they are ignored by OBJX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, the list of files in a .PRJ file does not specify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-you must also specify a startup file (C0x.OBJ) and one or mor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library files (MATHX.LIB, EMU.LIB, and CX.LIB, for example)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Page 25                                                 OBJX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use the /D option to specify the directory where OBJ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ok for your .OB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er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LINK response-file format can also be used by OBJXREF. 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 called from the command line is preceded by /L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to use one of these files, refer to Example 2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mples of how to use OBJXRE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OBJXREF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two source files in your Borland C++ directory,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OBJXREF reports on the object files compiled from them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alled TEST1.C and TEST2.C, and the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est1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1;                       /* defines i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int i2;                /* refers to i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int i3;                /* not a public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void look(void);       /* refers to lo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ain(void)               /* defines ma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i4;                    /* not a public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();                    /* refers to lo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est2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proces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int i1;                /* refers to i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2;                       /* defines i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look(void)               /* defines lo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(i1);                  /* refers to exit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                            /* and to i1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Page 26                                                 OBJX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odules compiled from these source files are TEST1.OB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2.OBJ. You can tell OBJXREF what kind of report to generate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 files by entering the file names on the command line, followed by a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cond letter denoting repor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llowing examples show only useful parts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by public names (/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 by public names lists each of public names defined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being reported on, followed by the name of the module in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thi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XREF  /RP  test1  te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XREF generates a report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         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1              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2             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ook           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in            TE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by module (/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 by module lists each object being reported on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public names defin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thi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XREF  /RM  test1  te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XREF generates a report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Page 27                                                 OBJX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EST1 defines the following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: _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: _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EST2 defines the following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: _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: _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by reference (/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 be reference lists each public name with the defining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on the same line. Modules that refer to this public name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ollowing lines indented from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if no report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thi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XREF  /RR  C0  test1  test2  C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XREF generates a report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exit (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1 (TES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2 (TES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ook (TES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in (TES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by external references (/R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 by external references lists each module follow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references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thi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XREF  /RX  C0  test1  test2  C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XREF generates a report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C0 references the following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Page 28                                                 OBJX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EST1 references the following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TEST2 references the following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i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of module sizes (/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 by sizes lists segment names followed by a list of modul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. Sizes in bytes are given in decimal and hexadecimal no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uninitialized appears where no initial values are assigned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defined in the segment. Segments defined at absolute address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M file are flagged Abs to the left of the segm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thi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XREF  /RS  test1  te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XREF generates a report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were compiled using the large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1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(00006h)   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(00006h)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2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(0000Ah)  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(0000Ah)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(00004h)   TEST1,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(00002h)   TEST2,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(00006h)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by class type (/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 by class type lists segment size definitions by segment cla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lass contains instructions, DATA class contains initialize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SS class contains uninitialized data. Segments which do not have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ill be listed under the notation No clas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Page 29 OBJX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thi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XREF  /RC  C0  test1  test2  C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XREF generates a report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(00004h)   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(00002h)  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2  (00084h)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(00006h)   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(0000Ah)  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(00010h)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3  (0008Fh)   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3  (0008Fh)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of unreferenced symbol names (/RU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 of unreferenced symbol names lists modules that defin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not referenced in other modules. Such a symbol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ferenced only from within the defining module and does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a public symbol (in that case, if the module is in C,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hould be added to the definition; if the module is in TASM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public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ever used (therefore, it can be deleted to save code or data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thi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XREF  /RU  test1  te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XREF generates a report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TEST2 defines the unreferenced symbol _i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Page 30                                                 OBJX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ose reporting (/R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/RV on the command line, OBJXREF generates one repo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of how to use OBJ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assume that the application files ar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fault drive and that the Borland C++ start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0x.OBJ) and the library files are in the \BORLANDC\LI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OBJXREF \BORLANDC\lib\c0l test1 test2 \BORLANDC\lib\c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TEST1.OBJ and TEST2.OBJ files and the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\BORLANDC\LIB\C0L.OBJ and the library file \TURBOC\LIB\CL.LI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Since no report type is specified, the resulting repor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eport by reference, listing public names and the mod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OBJXREF /RV /Ltest1.a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LINK response file TEST1.ARF contains the same list of fil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n Example 1. The /RV option is specified, so a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ype will be generated. TEST1.ARF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ORLANDC\lib\c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1 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1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ORLANDC\lib\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OBJXREF /RC  B:c0s  /Ptest1  @@li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C++ project file TEST1.PRJ specifies TEST1.OBJ and TEST2.OBJ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 @libs specifies libraries on a disk in the B drive. TEST1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2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Page 31                                                 OBJX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B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maths.lib b:emu.lib b:c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and library files specified depend on the memory model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ptions used in compilation. The /RC causes a report of class typ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&gt;OBJXREF /F /RV \BORLANDC\lib\c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reports on all the modules in the Borland C++ library file CS.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XREF can produce useful reports even when the files specified do no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rogram. The /F causes all modules in CS.LIB file to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XREF error messages an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XREF generates two sorts of diagnostic messages: error messages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XREF performs its cross referencing in RAM memory and may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LINK is able to link the same list of files successfully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OBJXREF aborts. Remove memory resident programs to get mor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 mor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Unable to open input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filename could not be located or opened. OBJXREF proc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Unknown option - 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name option is not recognized by OBJXREF. OBJXREF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Page 32                                                 OBJX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Unresolved symbol &lt;symbol&gt; in 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name symbol referenced in module module is not defined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OBJ or .LIB files specified. OBJXREF flags the symbol in any repor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s being referenced but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nvalid file specificatio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 of the file name filename is invalid. OBJXREF proceed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No files matching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d filename listed on the command line or in a response fi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located or opened. OBJXREF skips 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Symbol &lt;symbol&gt; defined in &lt;module1&gt; duplicated in &lt;modul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name symbol is defined in modules module1 and module2. OBJXREF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J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command-line configuration file from a project file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create or update a project file from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 compiler looks for a default configuration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C.CFG, but you can specify a different file with +pathname opti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RJCFG to create a BCC or BCCX configuration file from a projec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JCFG ProjFile.PRJ ConfigFil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project file from a configuration fi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JCFG ConfigFile.CFG ProjFile.P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Page 33                                                 PRJCN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JCNVT: Old projects for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converts Turbo C 1.0, 1.5, and 2.0 project files to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s. The syntax for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JCNVT infile[.PRJ] [outfile[.PRJ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JCNVT infile[.TC]  [outfile[.PRJ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configuration file as input, it must have a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The compiler options in the .CFG file and the dependenc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2.0 .PRJ file will be placed into the corresponding Borland C++ 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project file as input, only dependencies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to the Borland C++ .PRJ file. All compiler options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provide an extension, .TC is assumed. If PRJCVNT can't find a .T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looks for a .PRJ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 of the output file is the base name of the input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PRJ. For example, STARS.TC will turn into STARS.PRJ.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name are the same, the old file will be renamed to a .BA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J2MAK: From project file to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converts a .PRJ file to a .MAK file (containing all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nd settings) for use with the MAKE utility. Thes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used without accessing the IDE. The syntax for PRJ2MAK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J2MAK projectfile[.PRJ] [makefile[.MAK] [config[.CFG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for the project file name is assumed to be .PRJ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Page 34                                                 PRJ2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 for the new MAKE file is the base file name of the .PR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tension .MAK. The default name for the new .CFG file i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of the .MAK file with the extension 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names of the makefile and configuration files, j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am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valid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J2MAK MYPROJ.PRJ MAKEFILE.MAK TURBOC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ion creates a makefile called MAKEFILE.MAK with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URBOC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J2MAK MYPROJ.PRJ MAKEFILE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ion creates a makefile called MAKEFILE.MAK with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YPROJ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J2MAK MYPRO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ion creates a makefile called MYPROJ.MAK and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YPROJ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that PRJ2MAK creates will set up a redirection file for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 and for the .CFG file. They will be created when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hat was generated. The linker response file is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deleted. The .CFG file will be left as a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J2MAK places options that meet the following requirements into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Those that are not default to the Borland C++ command-lin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elected in the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J2MAK will use the library search path as a command link option to TLIN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LINK can search that path for the startup module and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Page 35                                                 T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LP: The Turbo Hel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LP.COM is a RAM-resident (TSR) utility that accesses Borland C++'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formation for you when you aren't using the IDE (that is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editor other than the one in the IDE, or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version of Borland C++, or if you are using another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urbo Debugger). THELP requires about 58K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and invoking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If you are going to have THELP resident in memo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as SideKick 1.x or SideKick Plus, make sure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P before you load Side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first load THELP in order to use it from within another progra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). Make sure that TCHELP.TCH, the text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online help information, is in the current directory. (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CHELP.TCH in another directory, THELP has a special /F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hat will enable THELP to find it; the INSTALL program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ath information into THEL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LP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LP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command line before you go into your application. This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ly once, when you first boo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in the other application, you can activate THELP at any tim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cursor under the item you want information on,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P hot key. The default hot key is 5 on the numeric keypad (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ch, shift state 0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LP on an ATT6300, be sure to use the /L25 op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section "Summary of THELP command-line op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Page 36                                                 T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THELPg keys to navigate through the help screens that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n your mon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(s)                  What they do/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 Down  Left  Right   Move the highlight from keyword to keywor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ren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Arrow             Moves the cursor while marking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and End            Move to the beginning and end of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and Shift-Tab       Moves to the next or previou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/PgDn               Moves from screen to screen if addition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       Selects a help entry for the item highligh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ren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       Ends hel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         Displays the help table of contents screen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1 in any help screen to call up the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                Displays the Help Index. Pressing F1 in an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brings up the Help Index. You ca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 specific keyword incrementall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, you can find printf by typing p r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each letter you type, the list jum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word that starts with p, then to pr,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                  Pressing Alt-F1 repeatedly takes you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der through the last 20 screen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F1                  Brings up the help screen for THELP's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                  Pastes the marked block or example tex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Page 37 T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key                 If you are running THELP on a second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ing the hot key or hot-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bination you used to invoke THELP 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help session but leaves the curren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 on the second (monochrome) moni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key is 5 on the numeric key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L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ummary of the THELP command-line options. If you 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you must separate them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      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#xx          Select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= col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x = hex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          Display window width is 80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name         Full path and file name of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, /?, ?     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xxyy         Change hot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x = shift state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y = scan code (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[+|-]        Enable (+) snow checking (useful fo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GA adapters) or disable (-) snow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or snappier displ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           Remove THELP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             Write options to THELP.COM (save as defa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#xx (select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lets you customize the background and foreground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lements in a help screen. The /C option is follow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you want and the hex color values for background and fore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Page 38                                                 T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elve possible colors, numb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Color borde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Monochrome borde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Color tex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Monochrome tex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Color keywor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Monochrome keywor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Color selected keyword wor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Monochrome selected keyword wor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Color example tex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Monochrome example tex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 Color marked block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  Monochrome marked block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values for a standard IBM-compatible color displa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digit (background)        Second digit (fore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Black                       0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Blue                        1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Green                       2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Cyan                        3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Red                         4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Magenta                     5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Brown                       6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Gray                        7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8   Intens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ng the color value with       9   Intens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80 produces a blinking       A   Intens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unless blinking has been   B   Intense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.                        C   Intens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   Intense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   Intense brown (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   Intense gray (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Page 39                                                 T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nochrome monitors, the attribute values can differ widely, so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name (full path and name for hel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that follows the /F option should be the full drive/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use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LP /FC:\TP\TURB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LP /FC:\BORLANDC\TCHELP.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LP looks for the help file on the logged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, /?, and ? (display help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options displays a summary of THELP's 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xxyy (reassign ho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reassign a function to a new hot key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followed by the shift state (xx) and the scan code (yy) of the ne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shift state/scan code combination may be selected.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ummary of some common shift states and scan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states (can be OR'ed togeth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Shift  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Shift   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         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          0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1eh   N   31h   0   0bh   F1  3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30h   O   18h   1   02h   F2  3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2eh   P   19h   2   03h   F3  3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20h   Q   10h   3   04h   F4  3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12h   R   13h   4   05h   F5  3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 21h   S   1fh   5   06h   F6 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22h   T   14h   6   07h   F7  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Page 40                                                 T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  23h   U   16h   7   08h   F8  4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17h   V   2fh   8   09h   F9  4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   24h   W   11h   9   0ah   F10 4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  25h   X   2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 26h   Y  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32h   Z   2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d keyboards only (may not work with all computers or keyboar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1 5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2 58h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(snow che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lder CGA screens have a tendency to produce a "snow" eff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ries to write directly into their memory space. If you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 you should start up THELP with /S+ to enable the snow check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use the /W switch to make it permanent. Snow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ime and it is better to live without it. To disable snow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/S-;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(remove THELP from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moves THELP from memory. If been loaded after T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remove them before removing T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 (write options to THELP.COM and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W parameter creates a new version of THELP that uses the op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as a default. You can specify and make permanent 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imes when you want to force a particular target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d or rebuilt, even though no changes have been made to it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do this is to use the TOUCH utility. TOUCH changes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one or more files to the current date and time, making it "ne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iles that depen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rce MAKE to rebuild a target file by touching one of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Page 41                                                 T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epends on. To touch a file (or files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ch filename [filenam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TOUCH will then update the file's creation date(s)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you can invoke MAKE to rebuild the touched targe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DOS wildcards * and ? with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use the TOUCH utility, it's vitally important to set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lock to the proper date and time. If you're using an IBM PC, 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hat doesn't have a battery-powered clock, don't forge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date using the DOS "time" and "date" commands. Failing to do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both TOUCH and MAKE from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COPY copies transfer items from one project to another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COPY [-r] Source[.PRJ] Dest[.PR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COPY merges the transfer items in Source with the transfer in Dest;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new transfe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-r option is used, the set of the transfer items in Dest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t of transfer items in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RAPH: A character-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raphs are three-character sequences that replace certain charac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anguage that are not available on some keyboards. Translating tri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iler would slow compilation down considerably, so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filter named TRIGRAPH.EXE to handle trigraph sequences w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Page 42                                                 TRI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invoking this progra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RAPH [-u] file(s) [file(s)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trigraph sequences that TRIGRAPH.EXE recogn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raph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?=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?(      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?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?)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?'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?&lt;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?!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?&gt;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?-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RAPH.EXE works in two directions: It can convert all trigraph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representation, and it can convert single character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raph representation. Ordinarily, TRIGRAPH.EXE converts trigraphs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You can specify the inverse conversion with the -u (UNDO)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, which must come before any file nam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RAPH.EXE takes any number of file specifiers, including wildcard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For each file specified, it creates a backup copy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riginal file name and an extension of .BAK, and creates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riginal file name and the appropriate conversion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raph test.c test1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trigraphs from the two files TEST.C and TEST1.C, creating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EST.BAK and TEST1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other example, the following command inserts trigraphs into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tension .C, and makes backup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Page 43                                                 TRI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ose files, giving them the extension 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raph -u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BO EDITOR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  TEMC              45     Key codes . . . . . . . . 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C command line  . . . . . .45     Named keys  . . . . . . . 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. . . . . . . . . . . .46   Predefined editor commands  .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: TEMC editor commands  . . 4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C.EXE is an editor macro compiler for the IDE. It proc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that defines editor macros and key bind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configuration file that is read by the IDE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keyboard commands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FAULTS.TEM contains the default macro defin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s built into the IDE editor. It serves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as well as a base from which to customize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C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C is invoked from the DOS command line.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c [-c] &lt;script file&gt; &lt;confi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file extension is .TEM if not specified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extensions is assumed to be .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need not exist. If it does not exis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The optional -c switch can also be specified as /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ppear in any argument position on the command line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, any existing command table in you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rown away before TEMC processes the script file. When -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, the key bindings in the script file are merged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DEFAULTS.TEM to re-create exactly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included as both a sample script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mmand table. You can copy it and modify it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define a macr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&lt;macroname&gt; &lt;command1&gt;; [ &lt;command2&gt;; ... ]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croname&gt; can consist of anything that is a legal C symb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&gt; can be either the name of another predefined macro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TEMC editor command. A list of editor commands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fine your macro, the following point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statement defines either a named macro or a key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paces and new lin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ments are in C-style /* ... */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nlike C, TEMC's language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ome of the predefined editor commands have a syntax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 C function call with one argum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Mark(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command, the argumment is either a 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, a character constant, or a string literal. 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using C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a macro definition from DEFAULTS.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MacScro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ScreenUp; FixCursor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define a key binding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-sequence&gt;: &lt;command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ey-sequence&gt;: BEGIN &lt;command1&gt;; [ &lt;command2&gt;; ... ]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key-sequence&gt; is either a key (a character optionally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trl or Alt), or a series of keys separated by a plus sign (+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pecification of the key characters themsel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. For example, Ctrl-k+B is different than Ctrl-k+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latter is the same as CTRL-K+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is allowed between the key-sequence and the col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&lt;command&gt; can be either the name of a previous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, or one of the predefined editor commands listed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2 and Ctrl-6 are the only control-numeric keys tha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usable by the editor. They are the same as Ctrl-@ and Ctrl-^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keys cannot be entered directly into a TEMC script. Tho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ferred to by their names, as describ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in a sequence--except the first key--can be preced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racters ^ or @. The caret (^) indicate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case and "Ctrl" can be used to type the key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lowercase, uppercase, or control characters. The @ sig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case is insignificant for the following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"Ctrl" is not accept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k+b specifies a Ctrl-K followed by a lowercas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k+^b specifies a Ctrl-K followed by any of b, B, or Ctrl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k+@b specifies Ctrl-K followed by either b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, Return, and Spacebar can appear in any posit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key of a key sequence; the others can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are specified as letters, numbers, or characters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Ctrl- or Alt-. The following names specify 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typed as themselves in the TEMC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name           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]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]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]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]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]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]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                    Same as Return and CTRL-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                       Same as Enter and CTRL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|Alt]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, Minus, Plus             Star, Minus and Plu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, -, and + keys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pad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] 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|Alt] F1 to [Ctrl|Alt]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C lets you use built-in editor commands and user-defin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mmands within macros interchangeably, as long a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y loops by having two macros calling each other, eve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macros. Note that some commands cause an esca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to the surrounding IDE. There is no provi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control to the editor once that is done. Thus,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mmands is part of a macro, it must be the last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. You'll get an error message if a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s this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ll predefined TEMC editor commands is shown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cause an escape from the editor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C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       What the edit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Delete    Deletes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OfScreen     Moves cursor to the bottom lin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, leaving colum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FixScreenPos Adjusts the screen display to ensu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visible. If any adjustment is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just the display so the cursor is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centered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.1: TEMC editor command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       What the edit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Block          If there is a valid and highlighted (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block, then at the cursor location,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opy of the characters that are se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s that the new selected tex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CharLeft     Moves cursor left over one charac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will skip over tab characters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end 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CharRight    Moves cursor right over one charac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will skip over tab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vance to the 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Down         Moves cursor down on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Left         Moves cursor left one screen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Right        Moves cursor right one screen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SwitchedLeft Like CursorLeft, but pays attention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 tab option sett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CursorThroughTab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Switch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ke CursorRight, but pays attention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 tab option sett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CursorThroughTab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Up           Moves cursor up on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Block        If there is a valid and highlighted (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block, deletes the character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Char         Deletes the character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Line         Delete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ToEOL        Deletes all characters in the curren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aving a zero-leng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.1: TEMC editor command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       What the edit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Word         Deletes from cursor to beginning of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Cursor          Moves cursor to end of fi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CursorPos       Ensures that the cursor value specifies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ween 1 and the number of lines in th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olumn greater than 0. If the curs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 option is not set, the cursor is not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middle of a tab character (see SetC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Tab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ScreenPos       Adjusts the screen display to ensu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PaintScreen    Redraws the entire window, making no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ut what is on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Block          Sets a flag indicating that the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not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Block     Sets a flag indicating that if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selected text markers are vali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ed text should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Cursor         Moves cursor to beginning of the fi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Block        Inserts a space at the beginning of each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ighlighted (selected)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Text         Inserts the literal "string" in the buff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urrent cursor location. Us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ertText(string) to call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OfLine         Moves cursor to beginning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Char        Inserts the character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ion, without doing any speci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newline, tab characters, etc. Us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teralChar(c), where c is a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BufModified    Sets a flag indicating tha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er are different than w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sponding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.1: TEMC editor command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       What the edit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BufUnModified  Clears a flag, thus indicating tha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buffer can be assumed to be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is in th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PairBackward  Same as MatchPairForward except i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a ' or ", searches backward for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PairForward   If the cursor is on one of the characters (,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, }, [, ], or on the first character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airs /* or */, searches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ion for the closest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ching delimiter. If the cursor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' or ", searches forwa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ching character. If a match is found,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ursor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Block          Like CopyBlock, but also delete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ToBlockBegin   Moves cursor to the location mark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ning of the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ToBlockEnd     Moves cursor to the location marked a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ToMark         Moves the cursor to the location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Mark(n) command. Us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ToMark(n), where n is a one-digi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ToPrevPos      Moves the cursor to the location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previous position mark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ToTempPos      Moves the cursor to the saved temporary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entBlock       Deletes a leading space, if any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ning of each line in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elected)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           Moves cursor down by number of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ScreenDown     Scrolls screen down by numer of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, leaving cursor positio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ScreenUp       Scrolls screen up by numer of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, leaving cursor positio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.1: TEMC editor command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       What the edit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Up             Moves cursor up by number of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Screen        Redraws the entire window, assu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still correctly displays what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drew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o               Performs an Redo operation. Exactly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ends on the op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OfLine        Moves cursor to end of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OfWord        Moves cursor to the next column that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creenDown   Scrolls screen down one line, leav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creenUp     Scrolls screen up one line, leav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itio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utoIndent      Sets the Auto Indent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utoOutdent     Sets the Backspace Unindents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lockBeg        Sets the beginning of the selected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haracter 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lockEnd        Sets the end of the selected text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ursorThroughTab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s the Cursor Through Tabs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nsertMode      Sets Insert/Overwrite option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ark            Sets a marker to point to the charac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cursor location, so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ToMark(n) comand can restore the cursor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yntax SetMark(n), where n is a on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, 0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OptimalFillMode Sets Optimal Fill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revPos         Sets a marker (the previous position mark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 to the character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ion. This marker location changes on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to SetPrevPos or SwapPrev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abbingMode     Sets Use Tab Char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.1: TEMC editor command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       What the edit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empPos         Saves the cursor location in a temporary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can be used by some in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s. This is not a practical ap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-defined macros. Use SetMar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RefreshScreen Redraws the window, skipping any por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ditor is sure are unmodifi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Tab           Inserts space or tab character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 current settings of the Use Tab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, Tab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PrevPos        Exchanges the values of the 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vious position mark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AutoIndent   Toggles the state of the Auto Ind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AutoOutdent  Toggles the state of the Backspace Uni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CursorThroughTab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ggles the state of the Cursor Through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HideBlock    Toggles the state of the highlight (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flag (see Highlight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Insert       Toggles state of Insert/Overwri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OptimalFill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ggles state of Optimal Fi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TabbingMode  Toggles state of Use Tab Cha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OfScreen        Moves cursor to the top line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window, leaving colum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              Performs an Undo operation. Exactly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ends on the op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Left           Moves cursor to beginning of previous w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end of previous line, whichever i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Right          Moves cursor to beginning of next word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nd of a line, whichever i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cause an exit from the editor, and 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ear as the last command of a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Exits editor, highlights top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ndString  Opens a dialog box for the Search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Block     Writes selected tex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Block      Opens dialog box requesting a file name to b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uffer at the cursor location and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Search   Searches again, using previ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       Opens an dialog box for the Replac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Help       Opens a help window for word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Block     Opens dialog box requesting a file name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text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ollowing commands correspond to the action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f the IDE hot keys. They also cause an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Watch        Adds a watch item (Ctrl-F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Clear       Deletes selected text (Ctrl-D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Copy        Copys selected text to Clipboard (Ctrl-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Cut         Cuts selected text to Clipboard (Shift-D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aste       Pastes Clipboard into buffer at cursor (Shift-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Show        Shows Clipboard (no hot key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Window     Closes editor window (Alt-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File     Compiles current buffer (Alt-F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Menu     Selects Compile menu (Alt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Menu       Selects Debug menu (Alt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Menu        Selects Edit menu (Alt-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enu        Selects File menu (Alt-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Window1     Selects window #1 (Alt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Window2     Selects window #2 (Alt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Window3     Selects window #3 (Alt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Window4     Selects window #4 (Alt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Window5     Selects window #5 (Alt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Window6     Selects window #6 (Alt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Window7     Selects window #7 (Alt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Window8     Selects window #8 (Alt-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Window9     Selects window #9 (Alt-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Context sensitive help (Ctrl-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Page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Menu        Selects Help menu (Alt-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         Inspects item (Alt-F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Help        Opens previous help window (Alt-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Project     Makes project (F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       Highlights top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         Evaluates expression/modify variable (Ctrl-F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Error       Moves to next item in message window (Alt-F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Window      Selects next window in IDE (F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File        Opens dialog box for File Open (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Menu     Selects Options menu (Alt-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rror       Moves to previous item in message window (Alt-F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Exits the IDE (Alt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Program    Resets program being debugged (Ctrl-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Menu         Selects Run menu (Al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Program      Makes and runs current executable (Ctrl-F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oHere       Runs program until statement at cursor (F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File        Saves current editor buffer (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Menu      Selects Search menu (Alt-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          Step over (F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Menu      Selects Sytem menu (Alt-Spaceb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       Trace into (F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CallStack   Views Call Stack (Ctrl-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UserScreen  Displays User Screen (Alt-F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List      Displays window list (Alt-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Menu      Selects Window menu (Alt-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Window      Zooms/unzoomd current window (F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Pag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GREP operator 14              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THELP help option 38, 40         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GREP operator 14                      CP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EP operator 14                 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GREP operator 14                    BCC fi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GREP operator 14                    CPP (preprocessor)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\ GREP operator 14                 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 GREP operator 14                    trigraphs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? THELP option 38, 40               CPP (preprocessor) 8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mand-lin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yntax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              directory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6300                               example of us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HELP on 36          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piling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P option (sourc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                        and line numbers)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OBJ (graphics converter) 2-8       wildcards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featur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syntax 2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s 5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3                         -d GREP option (directories)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h and 6                  /D OBJXREF option (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file 5            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5                              include file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5                       macro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(/F) 4              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name 5                     CPP (preprocessor)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class 6                   GREP optio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name 6                    .OBJ files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editor macros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GREP option (count only) 11  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THELP option (select color)       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       graphics drivers an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ity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P option 11                      OBJXREF (list)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                    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raph                            OBJXREF 26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F BGIOBJ opt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                        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BGIOBJ option (far routines)     GREP (file searcher) 9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                        example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OBJXREF option (include full       files to search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) 22                         hel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THELP option 40                    literal characte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THELP option (help file path       matches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ame) 38                        operators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                       optimizing use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                         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41                         case sensitivity (-i)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                          count only (-c)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IOBJ 5                            default 12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r response, used by OBJXREF      discussio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, 31                              file names (printing)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                                -i (case sensitivity)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8                          line numbers (-n)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                             lines, nonmatching (-v)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P option 11                      list matching files (-l)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                                -n (line numbers)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(GREP) 13                  -o (UNIX output format)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, generated by OBJXREF          precedenc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                                regular expressio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9-19                        (-r)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                               UNIX format (-o)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IOBJ 5                            updating (-u)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                                  -v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to graphics library 2          -v (nonmatching lines)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converting to .OBJ             verbos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2                               word search (-w)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Borland C++ 3         search strings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r errors and 4                   white space i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ing 2-8                         usin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2, 6                    wildcards and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oked 2-8                       GREP.COM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ing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                       /H THELP option (help) 38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rivers                   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to graphics library 2        graphics.h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to .OBJ files 2,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8                                 GREP (file searcher)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Borland C++ 3         OBJXREF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r                              THELP 38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and 4                   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ing 2                           scan codes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2, 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h (heade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IOBJ and 6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LIB                        -i GREP option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to 2                         sensitivity)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Page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 OBJXREF option (case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ity) 21                   -n command-line compil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                         CPP (preprocessor)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8                       -n GREP option (line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N OBJXREF option (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                              reports)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/K THELP option (chang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) 38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raph program 42               -o GREP option (UN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utput)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O OBJXREF option (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                       for reports)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GREP option (list matching       .OB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) 11                           converting font files in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OBJXREF command (linker            converting graphic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file) 26                   files in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                            defined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20                            directories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20                    nam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                           response files and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driver and font          objec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2                        defined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XREF                             nam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ll 22                OBJXREF (object module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                               referencer) 19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ing                           directories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(GREP) 11                error messages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                               examples of reports 27, 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: segment exceeds 64K 4        29, 30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files                      help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OBJXREF 26, 31            /L command (link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                              files)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drivers 2                  link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s response files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ption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                 /N (limit information)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                                /RV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P (preprocessor) and 8              /RC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8                           control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                             directories (/D)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8                           /F (include full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ing 8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or 8                        ignore case (/I)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(program manager)                  include full library (/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ing 41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files and 34                  include zero-lengt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finitions (/Z)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st file names (/V)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odified reports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O (output file)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                           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23                      PRJCNVT (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class type (/RC) 23,         converter)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, 31                        pro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external reference (/        OBJXREF and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) 24, 28                      used by OBJXREF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module (/RM) 23, 27       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ublic names (/RP) 23,       configuration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                       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ference (/RR) 23,            converting from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, 31                            versions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type 31                   converting to MAKE files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26-31                public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ll types (/RV) 24           defined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odule sizes (/RS) 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unreferenced symbol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(/RU) 24, 30            -r GREP option (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ile (/O) 22             expression search)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bose (/RV) 24, 31, 32      /RC OBJXREF option (report)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 (verbose output) 23          /RC OBJXREF option (reports)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ose report (/RV) 31         registerbgidriver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Z (include zero-length           BGIOBJ and 2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definitions) 23         registerbgifont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files                       BGIOBJ and 2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response files 25            registerfarbgidriver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files (/P) 25               BGIOBJ and 4, 5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21                        registerfarbgifont (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26-31                    BGIOBJ and 4, 5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ing 24                   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 for (/O) 22           file-name extensions and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files 20, 24               formats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31                        free-form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 26                           exampl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s 32                         linker files and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and 21                    OBJXREF and 20, 24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                              exampl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P 14                             project files and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                          TLINK, OBJXREF and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by OBJXREF 22           /RM OBJXREF option (reports)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RP OBJXREF option (reports)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RR OBJXREF option (reports)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        /RS OBJXREF option (reports)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CPP (preprocessor) option        /RU OBJXREF option (reports)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urce file names and line       /RV OBJXREF option (reports)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) 9                        /RX OBJXREF option (reports)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OBJXREF command (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)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  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P options 13                   /S THELP option (snow che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J2MAK (project file                 38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er) 34                     scan codes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JCFF () 33                        screens, width, TLINK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Page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                             quitting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s 9-19                     removing from memory 38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lone utilities                  scan codes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1                              using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                           TLINK (lin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for                      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expressions (GREP) 12            OBJXREF and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ext files 9-19              TOUCH 41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                      tri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P 8                               translating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ndo option (-u)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URBOC.CFG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                       Turbo Editor Macro Languag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9-19     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P (Turbo Help utility)          -u GREP option (updating)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-41                             /U THELP option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help on                /U THELP option (remove T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ed word 37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6300 and 36                 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keys 37                      format (GREP)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 keys 37                     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37                            TOUCH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ing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36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38-41                     -v GREP option (non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(/C) 38                    lines)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(/C)  38                 /V OBJXREF option (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file path (/F) 38, 40        output)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on (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) 38, 40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creen colors (/C) 38      -w GREP option (word search)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 keys (/K) 38, 40            /W THELP option (sav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sign hot keys (/K) 38,        38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                           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THELP (/U) 38, 41        CPP (preprocessor)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options (/W) 38            OBJXREF and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colors (/C) 38             TOUCH and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ow checking (/S) 38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 (removing THELP) 38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 (save options) 38, 41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options to THELP and      -z GREP option (verbose)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38, 41                     /Z OBJXREF option (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ing through 37                   zero-lengt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 page 37                       definitions)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screens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                                                 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