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Program to unzip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s driver for ATT4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  C -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  EXE - Conversion program for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Font for got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s driver for IBM 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Font for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s driver for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Font for sans seri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Font for tripl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NC  ZIP - Include files for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STELEM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ELEM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 ZIP - Startup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-C0  BAT - Batch file for building the startup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        ASM - Assembler source fo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       ASM - Assembler source  for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       ASM - Assembler source for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Assembler include file for interfacing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2 - Split File of T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LP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Borland Turb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    CA3 - Split File of W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ZIP - Miscellaneou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Utility program for detecting expand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Object fi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Pop-up utiity to access 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ERNEL   EXE - Protected mod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INST    EXE - TKERNEL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EXE - Utility to copy Transfer items between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Trigrap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XM  ZIP - C++ class library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ZIP - Files in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INST    EXE - Installation program for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  EXE - Utility to convert a TC project file into a B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   EXE - Utility to convert a TC project file into a BC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  EXE - Utility to convert from Turbo C 2.x proj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land C++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ZIP - Borland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    CA2 - Split File of WHE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1 - Files in Borland C++ Compiler - Command-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      EXE - Command-line version of Borland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Borland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X    EXE - Borland Turbo Linker -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X    OVY - Overlay file for TLINK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1 - Window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ICO - Borland C++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EXE -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DEF    EXE - Utility to convert DEF files to 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EXE - IMPLIB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    EXE - Utility to convert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Resource Compiler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Resource Comp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DAT - Whitewater Resource Toolki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EXE - Whitewater Resourc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FON - Whitewater Resource Toolki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HLP - Whitewater Resource Toolk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IMA - Whitewater Resource Toolki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1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    TCH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TNT   ZIP - Packed help files for TD&amp;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NT - Text file with the answers to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    ZIP - Tcalc sources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C - TurboCalc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DOC - Turbo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H - The header file for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PRJ - The TurboCal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ISPLY    C - TurboCalc screen disp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PUT     C - TurboCalc input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MMAND    C - TurboCalc command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RSER    C - TurboCalc input pars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TIL      C - TurboCalc utiliti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2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3 - Split File of 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 ZIP - Borland C++ compiler - 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X      EXE - Protected mode version of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X      OVY - Overlay for BC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  ZIP -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2 - Split File of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386    SYS - Device Driver for TD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     ZIP - Compact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C 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C      OBJ - Compact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C      OBJ - Compact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LIB - Compact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     LIB - Compact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C  LIB - C++ 1.x stream library for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ZIP -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HART    C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PRJ - Project file for 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  C - C example module for the Turbo Pascal -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PAS - Pascal program that demonstrates Turbo Pascal -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CFG - Config file for Pascal - Borland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PRJ - Project file for Turbo Pascal - Borland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PY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CPP - C++ example module used by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CPP - C++ example - another version of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  H - Header file for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PRJ - Project file for DYN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2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3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4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PRJ - Project files for EX5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PRJ - Project files for EX6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PRJ - Project files for EX7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PRJ - Project files for EX8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PRJ - Project files for EX9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PRJ - Project file for FIGDEMO.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  H - Header file for FIGUR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Header file for TASM2MSG.C and GREP2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      C - Parses option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C - Example Borland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  C - source for IMPLIB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C++ example program - linked lis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CPP - Another version of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  H - Header file for LI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PRJ - Project file for LIST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PRJ - Project file for M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PRJ - Project file for PIX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H - Header file for 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2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tack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CPP - Another version of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  H - Header file for STACK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PRJ - Project file for VCI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  H - Header file for V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RING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ZIP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L      OBJ - Large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L      OBJ - Lar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L 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       LIB - Lar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     LIB - Lar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L  LIB - C++ 1.x stream library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 ZIP - Turbo Assembler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DOC - Interfacing Turbo Assembler with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    DOC - Interfacing Turbo Assembler with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DOC - Updated information on TCR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ZIP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M      OBJ - Medium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M      OBJ - Medium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M 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LIB - Medium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M     LIB - Medium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M  LIB - C++ 1.x stream library for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CROS   ZIP - Masm Mo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Equates representing the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Equates representing the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Equates representing the IBM PC keyboa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OS     MAC - Macros used to interface with the IBM PC BIOS. MAS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      MAC - Macros to interface with DOS. MAS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ACROS   MAC - General macros. M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XAMPLE  ZIP - Window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LL - Windows sample app -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1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2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HELL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RJ - Project file for help compi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Help compiler examp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Help compiler example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Help compiler exampl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C - Help compiler examp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EF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MAK - Windows sample app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UDE  ZIP - Window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IT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 ZIP - Math and ut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       LIB - 8087 emu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87      LIB - 808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LIB - Windows im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code for handling math librar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LIB - Overla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bject code for module to expand wild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1 -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EXE - Borland C++ compiler -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X       EXE - Borland C++ compiler -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X       OVY - Overlay for B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2 - Split File of B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2 - Split File of CMD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ZIP - Miscellaneo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    DOC - Information about C++ 1.x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Information about Borland C+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IMR  DOC - Introduction to WINDOWS programming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ZIP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S      OBJ - Small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S      OBJ - Small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T      OBJ - Tiny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S 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T 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 LIB - Small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    LIB - Small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S  LIB - C++ 1.x stream library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    CA1 -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W   TCH - Help file with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ZIP - Windo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C      OBJ - Compact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L      OBJ - Large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M      OBJ - Medium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S      OBJ - Small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NC     LIB - Compact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NL     LIB - Large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NM     LIB - Medium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NS     LIB - Small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XMPL  ZIP - Example Programs from the Turbo Assemb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PRO  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ROC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VG   CPP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CT    CPP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WORDS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LG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2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TEST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_ASM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_NEW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    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PRN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STR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TEST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XMPL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UNC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EXMPL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_C&amp;D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SM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LOG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ONE 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H 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MESS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EW   PRO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TOT   CPP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ETBLE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BLE2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EG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UP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1   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LFLAG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LFLAG    C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MPLE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HANGE   ASM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HANGE   PAS - Example program for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B      ZIP - Hu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H      OBJ - Hu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H 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LIB - Hu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H     LIB - Hu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H  LIB - C++ 1.x stream library for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EXMPL1  ZIP - Ideal Mode Examp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Equates representing the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Documentation for macros implemented in ?BI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Batch file to make Where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Equates representing the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Documentation for macros implemented in ?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Routine to display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Ideal mode macros used to interface with the IBM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Routine that copies an array of bytes from on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Deletes n characters from a Pascal-style str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posi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ype declarations used to interfac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Macros to interface with DOS.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Routines to handle calling DOS to perform a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Search array of bytes for a value; return th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Routine that does a recursive search o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Search thru array of bytes, replac all inst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Searches through memory looking for the nth Pasca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General macros.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Returns # / contents of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Routine that parses a file name into Drive, Path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Routine to advance a pointer past any white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Main module for Where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Global declarations for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Routine to display a Pascal-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Equates representing the IBM PC keyboa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Documentation for Whereis file loc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Make file for creating Whereis.exe using th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Usage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1 - Turbo Debugger Programs for DO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Protected Mode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Utility for 80386/80486 Virtual M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XMPL   ZIP - Packed example files for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EXE - Executable File For C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OVR - Overlay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PAS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PAS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PA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PA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PAS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PAS  PAS - Turbo Pascal Program to Demonstrate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XMPL   ZIP - Turbo Debugger Example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MO 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MO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MOB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MOB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MO  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MO    PAS - Turbo Pascal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MOB   EXE - Executable File For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DEMOB   PAS - Turbo Pascal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ZIP - Turbo Debugger Programs and Utiliti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EBUG  DLL - Dynamic Link Library used in Debugging MS-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Debugging Utility for use in MS-Windows w/ 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Utility to set Parameters in MS-Windows for W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F     ZIP - Turbo Profiler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SRC  ZIP - Source files to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Basic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CPP - Ba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    BAT - Batch 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LIB  RSP - Response 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Dequeue definitions for queu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CPP - Queu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CPP - Se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CPP - Sorted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C++ example program - stac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NT    ZIP - Packed files showing changes made to the TD&amp;TOOL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NT - Information Pertaining to Changes Made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EXMPL2  ZIP - Filt and Standard Segmentation (SHOW87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 INC - Converts from binary numbers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2  INC - Converts from floating point to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     BAT - Batch file to build 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     BAT - Batch file to make Filt.exe tex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ASM - Text filte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DOC - Documentation file for Filt.exe tex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MAK - Make file for creating Filt.exe using th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RSP - Linker response file for linking 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INC - Declares procedures and symbols needed by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HI   ASM - Processes the current high byte valu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LOW  ASM - Processes the current low byte valu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NRM  ASM - Processes the current normal byte valu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DNUM   ASM - Pars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EXIT  ASM - Handles the printing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REATE  ASM - Creates or truncates a file; the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ALOC  ASM - Allocates a read/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CLOS  ASM - Clo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EFIL  ASM - Fills a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FREE  ASM - Deallocates a read/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READ  ASM - Rea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WRIT  ASM - Wri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LFLUSH  ASM - Flushes the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R   ASM - Opens a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W   ASM - Opens a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OCASE   ASM - Routine converts a letter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RSCMD  ASM - Pars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CBYTE  ASM - Process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DOC  ASM - Processes an entire document,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LIN  ASM - Process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TOPTN  ASM - Sets options for 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PACES   ASM - Stores a specified number of spaces at particul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SPC  ASM - Stores any currently stor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TAB  ASM - Stores a tab character if there are any spac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CLR   ASM - Clears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NEXT  ASM - Returns the number of spaces to the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RSET  ASM - Sets tab stops every eigh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SET   ASM - Sets a tab stop at a specified colum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CASE   ASM - Converts a let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ASM - Standard Seg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DOC - Documentation for Show87 8087 register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1    INC - Routines to display text and contro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    INC - Routines to display formatted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ZIP - Turbo Assembler 2.5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Turbo Assembler 2.5 Windows 3.0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Object fi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2.5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2.5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TIL    ZIP - Turbo Debugger Utility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Kernel Configuration Program for Installing TD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CONVRT  EXE - Converts MicroSoft C Compiled Programs to T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Program to Display Currently Activ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Help File for the TD, TD286, and TD386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Custom Configuration Program for TD, TD286, and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AP     EXE - Converts .MAP Files Generated for CodeView to T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Utility to Display Current Memory Mapping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NMI     COM - Program to Clear NM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PACK    EXE - Utility for Packing .EXE/.TDS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Remote Debugging Utility for use at DOS w/ TD.EXE/TD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Remote File Transfer Utility for use with TD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/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EXMPL  ZIP - Turbo Debugger Example Program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DEF - Definition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H - Header File used to Build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ICO - Icon File used to attached to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PRJ - Makefile to Build Sample BCWDEMO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RC - Resource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PRJ - Makefile to Build Sample BCWDEMOA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PRJ - Makefile to Build Sample BCWDEMOB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